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астер-класс по созданию военно-патриотического мультфильма (видеооткрытки) ко Дню защитника Отечества в среде программирования Scratch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и время провед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7.02.2022 г. с 14:10 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зраст дет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-12 лет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создать условия для раскрытия творческого потенциала ребенка, путем создания анимационного мультфильма (видеооткрытки) в среде программирования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детей представление о празднике «День защитника Отечест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с разделом палитры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: «Оператор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ть блоки палитры </w:t>
      </w:r>
      <w:r>
        <w:rPr>
          <w:sz w:val="28"/>
          <w:szCs w:val="28"/>
          <w:lang w:val="en-US"/>
        </w:rPr>
        <w:t>Scratch</w:t>
      </w:r>
      <w:r>
        <w:rPr>
          <w:sz w:val="28"/>
          <w:szCs w:val="28"/>
        </w:rPr>
        <w:t>: «Движение», «Внешний вид», «Звук», «События», «Управле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создавать простые анимационные мультфильмы и видеоткрытк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ь творческое (креативное) мыш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а к технике, информационным технологиям, программир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кач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в принятии решений в различ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памяти, воображения, мышле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ь уважительное отношение и интерес к историческому наследию нашей стра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оспитание трудолюбия и усидчив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оспитывать чувства патриотизма и уважения к прошлому своего нар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ип занятия: </w:t>
      </w:r>
      <w:r>
        <w:rPr>
          <w:sz w:val="28"/>
          <w:szCs w:val="28"/>
        </w:rPr>
        <w:t>комбинированное заня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проведения занятия: </w:t>
      </w:r>
      <w:r>
        <w:rPr>
          <w:sz w:val="28"/>
          <w:szCs w:val="28"/>
        </w:rPr>
        <w:t>беседа, рассказ, объяснение, демонстрация, практическ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ы занятия: </w:t>
      </w:r>
      <w:r>
        <w:rPr>
          <w:sz w:val="28"/>
          <w:szCs w:val="28"/>
        </w:rPr>
        <w:t>наглядный, словесный, практиче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етодическое обеспечение: </w:t>
      </w:r>
      <w:r>
        <w:rPr>
          <w:sz w:val="28"/>
          <w:szCs w:val="28"/>
        </w:rPr>
        <w:t>план-конспект, инструкции по ТБ, ноутбуки, интерактивный дисп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иков Д.В. Scratch для юных программистов / Д.В. Голиков. – СПб.: БХВ-Петербург,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Торгашева, Ю.В. Программирование для детей. Мои первые программы на Scratch / Ю.В. Торгашева. – СПб.: Питер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ажет Марджи Scratch самоучитель по программированию. /пер. с англ. М. Гескиной и С. Таскаевой – М.: Манн, Иванов и Фербер, 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занят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Задание «Добавь все спрайты в свой проект Scratch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 Задание «Напишите программу для каждого спрайта (персонажа) проек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ая работ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Поэтапный анализ каждого блока программы. Работа над ошибк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2. Физкультминут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3. Самостоятельная рабо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Вопросы учащим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Рефлекс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 Сохранение созданных проектов и выключение ноутбуков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</w:t>
      </w:r>
    </w:p>
    <w:p>
      <w:pPr>
        <w:pStyle w:val="Normal"/>
        <w:tabs>
          <w:tab w:val="clear" w:pos="708"/>
          <w:tab w:val="left" w:pos="610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Здравствуйте, ребята. Я очень рад всех вас сегодня видеть. Предлагаю начать наше сегодняшнее занятие с улыбки. Давайте улыбнемся друг другу, ведь сегодня такой прекрасный день. Ребята, может быть сегодня с вами произошло что-то хорошее, интересное? Расскажите, какие события сегодняшнего дня вам больше всего запомн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Замечательно, столько событий! Вот чем запомнился вам этот день. А какой главный праздник в феврале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23 февраля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. 23 февраля – это День защитника Оте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ы поздравляем всех, кто защищал Отчизну от врагов, ветеранов войн, тех, кто служил и служит. Мы поздравляем и мальчишек – будущих защитников Отечества. Именно к ним перейдёт почётная миссия – защищать Родину. 23 февраля традиционно мы поздравляем всех мужчин: дедушек, пап, юное поколение, которое встанет на защиту Род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и дни праздник 23 февраля имеет название – День защитни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ечества. Но именовался так он не всегда. Можно вспомнить его предыдущие наз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ь Красной Армии и Фло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ь Советской Армии и Военно-Морского Фло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здник именуется как «День защитника Отеч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Кого мы спешим в этот день поздравить?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апу, дедушку, бр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А как мы можем это сделать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рассказать стихотворение, подарить подарок, сделать откры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с вами создадим в среде программирования </w:t>
      </w:r>
      <w:r>
        <w:rPr>
          <w:sz w:val="28"/>
          <w:szCs w:val="28"/>
          <w:lang w:val="en-US"/>
        </w:rPr>
        <w:t>Scrtach</w:t>
      </w:r>
      <w:r>
        <w:rPr>
          <w:sz w:val="28"/>
          <w:szCs w:val="28"/>
        </w:rPr>
        <w:t xml:space="preserve"> небольшой мультфильм в виде видеооткрытки. А и кому вы ее покажете: папе, дедушке, дяде, брату, решите 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как бы вы назвали тему сегодняшнего занят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оздание мультфильма (видеооткрытки)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!  Молодцы!   «Создание военно-патриотического мультфильма (видеооткрытки) ко Дню защитника Отечества» – это тема нашего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а мы с вами уже делали мультфильмы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, делали. Называют какие. (Можно показат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о сегодня наш мультфильм в виде видеооткрытки будет очень необычной. Мы будем делать его не из стандартной библиотеки </w:t>
      </w:r>
      <w:r>
        <w:rPr>
          <w:sz w:val="28"/>
          <w:szCs w:val="28"/>
          <w:lang w:val="en-US"/>
        </w:rPr>
        <w:t>Scrtach</w:t>
      </w:r>
      <w:r>
        <w:rPr>
          <w:sz w:val="28"/>
          <w:szCs w:val="28"/>
        </w:rPr>
        <w:t>, а из спрайтов (персонажей), фона и звуков, которые добавим самостоя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Каждому из вас на ноутбук я скачал папку с фалами, в которых есть картинки, спрайты (персонажи), фоны и звуки, которые мы будем использовать в нашем мультфиль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bookmarkStart w:id="0" w:name="_Hlk96040908"/>
      <w:bookmarkEnd w:id="0"/>
      <w:r>
        <w:rPr>
          <w:b/>
          <w:i/>
          <w:sz w:val="28"/>
          <w:szCs w:val="28"/>
        </w:rPr>
        <w:t xml:space="preserve">Задание «Добавь всех спрайтов (персонажей) в свой проект </w:t>
      </w:r>
      <w:r>
        <w:rPr>
          <w:b/>
          <w:i/>
          <w:sz w:val="28"/>
          <w:szCs w:val="28"/>
          <w:lang w:val="en-US"/>
        </w:rPr>
        <w:t>Scratch</w:t>
      </w:r>
      <w:r>
        <w:rPr>
          <w:b/>
          <w:i/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1" w:name="_Hlk96040908"/>
      <w:bookmarkStart w:id="2" w:name="_Hlk96040908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сейчас вам необходимо добавить в свой проект спрайты (Праздничную надпись, Танк и Фейерверк) из папки на рабочем столе, которая называется «23 февраля. Файлы проекта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обавил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Теперь давайте поменяем стандартный фон, на более праздничный, который также находится в данной папке и растянем его по всей ширине поля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делал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>
          <w:b/>
          <w:b/>
          <w:i/>
          <w:i/>
          <w:sz w:val="28"/>
          <w:szCs w:val="28"/>
        </w:rPr>
      </w:pPr>
      <w:bookmarkStart w:id="3" w:name="_Hlk96041212"/>
      <w:r>
        <w:rPr>
          <w:b/>
          <w:i/>
          <w:sz w:val="28"/>
          <w:szCs w:val="28"/>
        </w:rPr>
        <w:t>Задание «Напишите программу для каждого спрайта (персонажа) проекта».</w:t>
      </w:r>
      <w:bookmarkEnd w:id="3"/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Теперь давайте начнём программировать наш мультфильм (видеооткрытк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под руководством педагога начинают делать программу для анимации спрайтов (персонажей) мультфильма (рис. 1, 2,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64740" cy="3997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1. Программа праздной надписи (С Днём защитника Отечеств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400300" cy="45262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Программа та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0730" cy="61874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Программа салюта (хлопушк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Задание «Добавь все необходимые звуковые файлы в свой проект Scratch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ы написали с Вами программы для наших спрайтов. Теперь Вам необходимо добавить звуки (Гимн Росси и взрывы фейерверка) в свои проекты, отредактировать их и изменить параметры блоков, отвечающих за звук, чтобы они работал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</w:rPr>
        <w:t>Практическая работ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bookmarkStart w:id="4" w:name="_Hlk96041033"/>
      <w:bookmarkEnd w:id="4"/>
      <w:r>
        <w:rPr>
          <w:b/>
          <w:i/>
          <w:sz w:val="28"/>
          <w:szCs w:val="28"/>
        </w:rPr>
        <w:t xml:space="preserve">3.1. </w:t>
      </w:r>
      <w:bookmarkStart w:id="5" w:name="_Hlk96041013"/>
      <w:r>
        <w:rPr>
          <w:b/>
          <w:i/>
          <w:sz w:val="28"/>
          <w:szCs w:val="28"/>
        </w:rPr>
        <w:t>Поэтапный анализ каждого блока программы. Работа над ошибкам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bookmarkStart w:id="6" w:name="_Hlk96041033"/>
      <w:bookmarkEnd w:id="6"/>
      <w:bookmarkEnd w:id="5"/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Ребята, мы сделали с Вами наш мультфильм! Теперь давайте запустим наш проект и посмотрим, что получилось! Если в ней что-либо работает некорректно, то необходимо проверить каждый скрипт в каждом отдельном спрайте и исправить ошибки!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3.2. Физкультминут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едагог выводит на экран изображение для зарядки для глаз. Ребята встают из-за своих столов и выполняют упражнения вместе с педагогом (рис. 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5955" cy="3824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. Физкультминутка для гл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3.3. Самостоятельная работ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Ура! Наши мультфильмы готовы! Теперь добавьте дополнительных спрайтов (персонажей) или просто усовершенствуйте программу по своему усмотр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 совершенствуют проект, добавляя новых спрайтов (персонажей) и изменяя программу по своему усмотрени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ительная часть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 Вопросы учащим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, одним словом, называется многократное повторение одних и тех же действий или вычислений?  </w:t>
      </w:r>
      <w:r>
        <w:rPr>
          <w:i/>
          <w:sz w:val="28"/>
          <w:szCs w:val="28"/>
        </w:rPr>
        <w:t>(Цик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м разделе палитры у нас есть блоки с помощью, которых можно изменить положение и направление спрайта (персонажа) на сцене?  (</w:t>
      </w:r>
      <w:r>
        <w:rPr>
          <w:i/>
          <w:sz w:val="28"/>
          <w:szCs w:val="28"/>
        </w:rPr>
        <w:t>Движение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разделе палитры у нас находится блок «Стоп все»?   </w:t>
      </w:r>
      <w:r>
        <w:rPr>
          <w:i/>
          <w:sz w:val="28"/>
          <w:szCs w:val="28"/>
        </w:rPr>
        <w:t>(Управле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м разделе палитры у нас есть блоки математических операций? </w:t>
      </w:r>
      <w:r>
        <w:rPr>
          <w:i/>
          <w:sz w:val="28"/>
          <w:szCs w:val="28"/>
        </w:rPr>
        <w:t>(Операторы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 Рефлекс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Молодцы! На этом наш мастер-класс подошел к концу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Скажите, вам понравилось создавать мультфильм? А что больше всего понравилось? А вам понравилось работа за компьютером? Что было сложным или, возможно, не совсем понятным для вас? Возникли какие-то трудности? Что нового узнали? Чему еще вы хотели бы научиться? Как вы думаете, вам пригодятся те знания и умения, которые вы сегодня получили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 дет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Правильно! Скажите, вы зарядились праздничным настроением?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Педагог:</w:t>
      </w:r>
      <w:r>
        <w:rPr>
          <w:sz w:val="28"/>
          <w:szCs w:val="28"/>
        </w:rPr>
        <w:t xml:space="preserve"> Отлично! Теперь вы можете смело показать свой проект и поздравить с Днём защитника Отечества папу, дедушку, брата и я уверен, что они будут приятно удивлены. Ведь любой подарок – это проявление внимания, заботы к дорогим вам людям. На этом наше занятие заканчивается, всего вам доброго и хорошего. Увидимся на следующем занятии. До свидания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3. </w:t>
      </w:r>
      <w:bookmarkStart w:id="7" w:name="_Hlk96041101"/>
      <w:r>
        <w:rPr>
          <w:b/>
          <w:i/>
          <w:sz w:val="28"/>
          <w:szCs w:val="28"/>
        </w:rPr>
        <w:t>Сохранение созданных проектов и выключение ноутбуков.</w:t>
      </w:r>
      <w:bookmarkEnd w:id="7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31:00Z</dcterms:created>
  <dc:creator>Аня</dc:creator>
  <dc:description/>
  <cp:keywords/>
  <dc:language>en-US</dc:language>
  <cp:lastModifiedBy>user</cp:lastModifiedBy>
  <cp:lastPrinted>2007-11-20T12:24:00Z</cp:lastPrinted>
  <dcterms:modified xsi:type="dcterms:W3CDTF">2025-02-10T09:31:00Z</dcterms:modified>
  <cp:revision>2</cp:revision>
  <dc:subject/>
  <dc:title>Понятие об аппликации</dc:title>
</cp:coreProperties>
</file>