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6" w:before="0" w:after="150"/>
        <w:jc w:val="center"/>
        <w:rPr>
          <w:rFonts w:ascii="Calibri" w:hAnsi="Calibri" w:eastAsia="Calibri" w:cs="Calibri"/>
          <w:bCs/>
          <w:cap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caps/>
          <w:sz w:val="28"/>
          <w:szCs w:val="28"/>
          <w:lang w:eastAsia="en-US"/>
        </w:rPr>
        <w:t>Муниципальное бюджетное учреждение дополнительного образования «Центр технологического образования и детского технического творчества» г. Белгород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Cs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ap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56" w:before="0" w:after="150"/>
        <w:rPr>
          <w:rFonts w:ascii="Calibri" w:hAnsi="Calibri" w:eastAsia="Calibri" w:cs="Calibri"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cap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350" w:leader="none"/>
        </w:tabs>
        <w:spacing w:lineRule="auto" w:line="256" w:before="0" w:after="150"/>
        <w:jc w:val="center"/>
        <w:rPr/>
      </w:pPr>
      <w:r>
        <w:rPr>
          <w:rFonts w:eastAsia="Calibri"/>
          <w:b/>
          <w:bCs/>
          <w:caps/>
          <w:sz w:val="32"/>
          <w:szCs w:val="32"/>
          <w:lang w:eastAsia="en-US"/>
        </w:rPr>
        <w:t xml:space="preserve">мастер-класс по созданию анимации (мультфильма)  </w:t>
      </w:r>
    </w:p>
    <w:p>
      <w:pPr>
        <w:pStyle w:val="Normal"/>
        <w:shd w:fill="FFFFFF" w:val="clear"/>
        <w:tabs>
          <w:tab w:val="clear" w:pos="708"/>
          <w:tab w:val="left" w:pos="4350" w:leader="none"/>
        </w:tabs>
        <w:spacing w:lineRule="auto" w:line="256" w:before="0" w:after="150"/>
        <w:jc w:val="center"/>
        <w:rPr>
          <w:rFonts w:eastAsia="Calibri"/>
          <w:b/>
          <w:b/>
          <w:bCs/>
          <w:caps/>
          <w:sz w:val="32"/>
          <w:szCs w:val="32"/>
          <w:lang w:eastAsia="en-US"/>
        </w:rPr>
      </w:pPr>
      <w:r>
        <w:rPr>
          <w:rFonts w:eastAsia="Calibri"/>
          <w:b/>
          <w:bCs/>
          <w:caps/>
          <w:sz w:val="32"/>
          <w:szCs w:val="32"/>
          <w:lang w:eastAsia="en-US"/>
        </w:rPr>
        <w:t xml:space="preserve">«Золотая осень» в среде программирования </w:t>
      </w:r>
      <w:r>
        <w:rPr>
          <w:rFonts w:eastAsia="Calibri"/>
          <w:b/>
          <w:bCs/>
          <w:caps/>
          <w:sz w:val="32"/>
          <w:szCs w:val="32"/>
          <w:lang w:val="en-US" w:eastAsia="en-US"/>
        </w:rPr>
        <w:t>Scratch</w:t>
      </w:r>
      <w:r>
        <w:rPr>
          <w:rFonts w:eastAsia="Calibri"/>
          <w:b/>
          <w:bCs/>
          <w:caps/>
          <w:sz w:val="32"/>
          <w:szCs w:val="32"/>
          <w:lang w:eastAsia="en-US"/>
        </w:rPr>
        <w:t xml:space="preserve"> 3.0</w:t>
      </w:r>
    </w:p>
    <w:p>
      <w:pPr>
        <w:pStyle w:val="Normal"/>
        <w:shd w:fill="FFFFFF" w:val="clear"/>
        <w:spacing w:lineRule="auto" w:line="256" w:before="0" w:after="150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Педагог дополнительного образования: </w:t>
      </w:r>
    </w:p>
    <w:p>
      <w:pPr>
        <w:pStyle w:val="Normal"/>
        <w:jc w:val="right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Лунин Игорь Александрович</w:t>
      </w:r>
    </w:p>
    <w:p>
      <w:pPr>
        <w:pStyle w:val="Normal"/>
        <w:jc w:val="right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Дата и время проведения: </w:t>
      </w:r>
    </w:p>
    <w:p>
      <w:pPr>
        <w:pStyle w:val="Normal"/>
        <w:jc w:val="right"/>
        <w:rPr/>
      </w:pPr>
      <w:r>
        <w:rPr>
          <w:rFonts w:eastAsia="Calibri"/>
          <w:sz w:val="36"/>
          <w:szCs w:val="36"/>
          <w:lang w:eastAsia="en-US"/>
        </w:rPr>
        <w:t>28.</w:t>
      </w:r>
      <w:r>
        <w:rPr>
          <w:rFonts w:eastAsia="Calibri"/>
          <w:sz w:val="36"/>
          <w:szCs w:val="36"/>
          <w:lang w:val="en-US" w:eastAsia="en-US"/>
        </w:rPr>
        <w:t>10</w:t>
      </w:r>
      <w:r>
        <w:rPr>
          <w:rFonts w:eastAsia="Calibri"/>
          <w:sz w:val="36"/>
          <w:szCs w:val="36"/>
          <w:lang w:eastAsia="en-US"/>
        </w:rPr>
        <w:t>.2022г., 14.15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56" w:before="0" w:after="1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56" w:before="0" w:after="1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56" w:before="0" w:after="15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БЕЛГОРОД ,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по созданию анимации (мультфильма) «Золотая осен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е программирования Scratch 3.0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и время проведения:</w:t>
      </w:r>
    </w:p>
    <w:p>
      <w:pPr>
        <w:pStyle w:val="Normal"/>
        <w:jc w:val="right"/>
        <w:rPr/>
      </w:pPr>
      <w:r>
        <w:rPr>
          <w:sz w:val="28"/>
          <w:szCs w:val="28"/>
        </w:rPr>
        <w:t>28.10.2022 г. с 14:15 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раст дет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12 лет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условия для раскрытия творческого потенциала ребенка, путем создания анимации в среде программирования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разделом палитр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: «Оператор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блоки палитр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: «Движение», «Внешний вид», «Звук», «События», «Управл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создавать простые анимированные проек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учащихся о времени года – осень: изменения в живой и неживой природе осенью, признаки ос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 и усидчив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патриотизма и уважения к прошлому своего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мение работать в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блюдательность, аккуратность, эмоциональную отзывчивость, усидчивост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го, образного и творческое (креативное)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а к технике, информационным технологиям, программиров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кач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в принятии решений в различных ситуа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памяти, воображения и технического мышл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ип занятия: </w:t>
      </w:r>
      <w:r>
        <w:rPr>
          <w:sz w:val="28"/>
          <w:szCs w:val="28"/>
        </w:rPr>
        <w:t>комбинированное заня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>беседа, рассказ, объяснение, демонстрация, практическ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ы занятия: </w:t>
      </w:r>
      <w:r>
        <w:rPr>
          <w:sz w:val="28"/>
          <w:szCs w:val="28"/>
        </w:rPr>
        <w:t>наглядный, словесный, практиче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план-конспект, инструкции по ТБ, ноутбуки, интерактивный дисп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иков Д.В. Scratch для юных программистов / Д.В. Голиков. – СПб.: БХВ-Петербург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Торгашева, Ю.В. Программирование для детей. Мои первые программы на Scratch / Ю.В. Торгашева. – СПб.: Питер, 20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жет Марджи Scratch самоучитель по программированию. /пер. с англ. М. Гескиной и С. Таскаевой – М.: Манн, Иванов и Фербер, 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мастер-класс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1. Задание «Добавьте спрайта (персонажа) и фон в свой проект Scratch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2. Задание «Напишите программу для спрайта (персонажа) проекта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Задание «Озвучьте получившейся листопад, добавив звуковой файл в свой проект Scratch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II. Практическая работ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Поэтапный анализ каждого блока программы. Работа над ошибкам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Физкультминутк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Самостоятельная работ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V. Заключительная часть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Вопросы учащимс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Рефлекс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Сохранение созданных проектов и выключение компьютеров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астер-класса</w:t>
      </w:r>
    </w:p>
    <w:p>
      <w:pPr>
        <w:pStyle w:val="Normal"/>
        <w:tabs>
          <w:tab w:val="clear" w:pos="708"/>
          <w:tab w:val="left" w:pos="610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Здравствуйте, ребята. Я очень рад всех вас сегодня видеть. Предлагаю начать наше сегодняшнее занятие с улыбки. Давайте улыбнемся друг другу, ведь сегодня такой прекрасный день. Ребята, может быть сегодня с вами произошло что-то хорошее, интересное? Расскажите, какие события сегодняшнего дня вам больше всего запомн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Замечательно, столько событий! Вот чем запомнился вам этот день. А какое у нас сейчас время год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Осень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. А с чем у вас ассоциируется осень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Желтые листья, дождь, золотые деревья, листоп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Отлич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с вами создадим в среде программирования </w:t>
      </w:r>
      <w:r>
        <w:rPr>
          <w:sz w:val="28"/>
          <w:szCs w:val="28"/>
          <w:lang w:val="en-US"/>
        </w:rPr>
        <w:t>Scrtach</w:t>
      </w:r>
      <w:r>
        <w:rPr>
          <w:sz w:val="28"/>
          <w:szCs w:val="28"/>
        </w:rPr>
        <w:t xml:space="preserve"> небольшую анимацию в виде золотого осеннего листопада. Поэтому как бы вы назвали тему сегодняшнего занят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оздание мультфильма про осенний листоп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! Молодцы! «Созданию анимации (мультфильма) «Золотая осень» в среде программирования Scratch 3.0» – это тема наше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а мы с вами уже делали мультфильм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делали (называют как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егодня наш проект мы будем делать не из стандартной библиотеки </w:t>
      </w:r>
      <w:r>
        <w:rPr>
          <w:sz w:val="28"/>
          <w:szCs w:val="28"/>
          <w:lang w:val="en-US"/>
        </w:rPr>
        <w:t>Scrtach</w:t>
      </w:r>
      <w:r>
        <w:rPr>
          <w:sz w:val="28"/>
          <w:szCs w:val="28"/>
        </w:rPr>
        <w:t>, а из спрайтов (персонажей) и фона, которые добавим самостоятельно из интер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bookmarkStart w:id="0" w:name="_Hlk96040908"/>
      <w:bookmarkEnd w:id="0"/>
      <w:r>
        <w:rPr>
          <w:b/>
          <w:i/>
          <w:sz w:val="28"/>
          <w:szCs w:val="28"/>
        </w:rPr>
        <w:t xml:space="preserve">Задание «Добавьте спрайта (персонажа) и фон в свой проект </w:t>
      </w:r>
      <w:r>
        <w:rPr>
          <w:b/>
          <w:i/>
          <w:sz w:val="28"/>
          <w:szCs w:val="28"/>
          <w:lang w:val="en-US"/>
        </w:rPr>
        <w:t>Scratch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96040908"/>
      <w:bookmarkStart w:id="2" w:name="_Hlk96040908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для начла зайдем в браузер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rome</w:t>
      </w:r>
      <w:r>
        <w:rPr>
          <w:sz w:val="28"/>
          <w:szCs w:val="28"/>
        </w:rPr>
        <w:t xml:space="preserve"> и в поиске напишем: «Осенний лист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val="en-US"/>
        </w:rPr>
        <w:t>PNG</w:t>
      </w:r>
      <w:r>
        <w:rPr>
          <w:sz w:val="28"/>
          <w:szCs w:val="28"/>
        </w:rPr>
        <w:t xml:space="preserve"> – это формат изображения, который поддерживает прозрачности, что позволит нам добавить красивый лист без белого фона. Заходим на первый сайт, выберем понравившийся листик и скачиваем. Далее нам зайдем в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,подведем курсор мыши к кнопке «Выбрать спрайт» и из выпадающего списка выбираем «Загрузить спрайт». Затем зайдем в папку «Загрузки», найдем скаченный осенний лист и добавить его в проек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бавил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Теперь давайте поменяем стандартный фон, который также скачем из интернета. В поиске введем «Осенний фон», зайдем в раздел «Картинки» и скачиваем любое понравившееся вам изображение. Далее опять заходим в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, подводим курсор к кнопке «Выбрать фон» и из выпадающего списка выбираем «Загрузить фон». Затем заходим в папку «Загрузки», ищем скаченный осенний фон и добавляем его в про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дела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bookmarkStart w:id="3" w:name="_Hlk96041212"/>
      <w:r>
        <w:rPr>
          <w:b/>
          <w:i/>
          <w:sz w:val="28"/>
          <w:szCs w:val="28"/>
        </w:rPr>
        <w:t>Задание «Напишите программу для спрайта (персонажа) проекта».</w:t>
      </w:r>
      <w:bookmarkEnd w:id="3"/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Теперь давайте начнём программировать нашу анимацию осеннего листопада. Для создания полноценного листопад нам необходимо написать программу нашему спрайту в виде осеннего листоч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под руководством педагога начинают делать программу для анимации спрайта осеннего листа (рис. 1, 2,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06800" cy="3076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Скрипт для анимации спрайта осеннего ли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6615" cy="264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Скрипт для анимации спрайта осенне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330" cy="2369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939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Скрипт для анимации спрайта осеннего ли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Озвучьте получившейся листопад, добавив звуковой файл в свой проект Scratch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 написали с Вами программы для наших спрайтов. Теперь Вам необходимо скачать из интернета звуки ветра и падающих листьев, а затем добавить их в свои проекты. После чего, используя раздел палитры «Звуки» дописать программу, чтобы они работали по флажку вместе с анимацией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8"/>
          <w:szCs w:val="28"/>
        </w:rPr>
      </w:pPr>
      <w:bookmarkStart w:id="4" w:name="_Hlk118198331"/>
      <w:bookmarkEnd w:id="4"/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bookmarkStart w:id="5" w:name="_Hlk96041033"/>
      <w:bookmarkEnd w:id="5"/>
      <w:r>
        <w:rPr>
          <w:b/>
          <w:i/>
          <w:sz w:val="28"/>
          <w:szCs w:val="28"/>
        </w:rPr>
        <w:t xml:space="preserve">3.1. </w:t>
      </w:r>
      <w:bookmarkStart w:id="6" w:name="_Hlk96041013"/>
      <w:r>
        <w:rPr>
          <w:b/>
          <w:i/>
          <w:sz w:val="28"/>
          <w:szCs w:val="28"/>
        </w:rPr>
        <w:t>Поэтапный анализ каждого блока программы. Работа над ошибка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bookmarkStart w:id="7" w:name="_Hlk118198331"/>
      <w:bookmarkStart w:id="8" w:name="_Hlk96041033"/>
      <w:bookmarkEnd w:id="7"/>
      <w:bookmarkEnd w:id="8"/>
      <w:bookmarkEnd w:id="6"/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мы сделали с Вами нашу анимацию осеннего листопада! Теперь давайте запустим наш проект и посмотрим, что получилось! Если в ней что-либо работает некорректно, то необходимо проверить каждый скрипт в каждом отдельном спрайте и исправить ошибки!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bookmarkStart w:id="9" w:name="_Hlk118198345"/>
      <w:bookmarkEnd w:id="9"/>
      <w:r>
        <w:rPr>
          <w:b/>
          <w:i/>
          <w:sz w:val="28"/>
          <w:szCs w:val="28"/>
        </w:rPr>
        <w:t>3.2. Физкультминут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bookmarkStart w:id="10" w:name="_Hlk118198345"/>
      <w:bookmarkEnd w:id="10"/>
      <w:r>
        <w:rPr>
          <w:sz w:val="28"/>
          <w:szCs w:val="28"/>
        </w:rPr>
        <w:t>Педагог выводит на экран изображение для зарядки для глаз. Ребята встают из-за своих столов и выполняют упражнения вместе с педагогом (рис. 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5955" cy="382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. Физкультминутка для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bookmarkStart w:id="11" w:name="_Hlk118198338"/>
      <w:bookmarkEnd w:id="11"/>
      <w:r>
        <w:rPr>
          <w:b/>
          <w:i/>
          <w:sz w:val="28"/>
          <w:szCs w:val="28"/>
        </w:rPr>
        <w:t>3.3. Самостоятельная работ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2" w:name="_Hlk118198338"/>
      <w:bookmarkEnd w:id="12"/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Ура! Наши мультфильмы готовы! Теперь добавьте дополнительных спрайтов (персонажей) или просто усовершенствуйте программу по своему усмотр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совершенствуют проект, добавляя новых спрайтов (персонажей) и изменяя программу по своему усмотр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bookmarkStart w:id="13" w:name="_Hlk118198353"/>
      <w:bookmarkEnd w:id="13"/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Вопросы учащим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4" w:name="_Hlk118198353"/>
      <w:bookmarkEnd w:id="14"/>
      <w:r>
        <w:rPr>
          <w:sz w:val="28"/>
          <w:szCs w:val="28"/>
        </w:rPr>
        <w:t xml:space="preserve">Как, одним словом, называется многократное повторение одних и тех же действий или вычислений? </w:t>
      </w:r>
      <w:r>
        <w:rPr>
          <w:i/>
          <w:sz w:val="28"/>
          <w:szCs w:val="28"/>
        </w:rPr>
        <w:t>(Цик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разделе палитры у нас есть блоки с помощью, которых можно изменить положение и направление спрайта (персонажа) на сцене?  (</w:t>
      </w:r>
      <w:r>
        <w:rPr>
          <w:i/>
          <w:sz w:val="28"/>
          <w:szCs w:val="28"/>
        </w:rPr>
        <w:t>Движение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азделе палитры у нас находится блок условия «Если, то»?   </w:t>
      </w:r>
      <w:r>
        <w:rPr>
          <w:i/>
          <w:sz w:val="28"/>
          <w:szCs w:val="28"/>
        </w:rPr>
        <w:t>(Управле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азделе палитры у нас есть блоки математических операций? </w:t>
      </w:r>
      <w:r>
        <w:rPr>
          <w:i/>
          <w:sz w:val="28"/>
          <w:szCs w:val="28"/>
        </w:rPr>
        <w:t>(Операторы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bookmarkStart w:id="15" w:name="_Hlk118198359"/>
      <w:bookmarkEnd w:id="15"/>
      <w:r>
        <w:rPr>
          <w:b/>
          <w:i/>
          <w:sz w:val="28"/>
          <w:szCs w:val="28"/>
        </w:rPr>
        <w:t>4.2. Рефлекс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16" w:name="_Hlk118198359"/>
      <w:bookmarkEnd w:id="16"/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цы! На этом наш мастер-класс подошел к концу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кажите, вам понравилось создавать анимацию осеннего листопада? А что больше всего понравилось? А вам понравилось работа за компьютером? Что было сложным или, возможно, не совсем понятным для вас? Возникли какие-то трудности? Что нового узнали? Чему еще вы хотели бы научиться? Как вы думаете, вам пригодятся те знания и умения, которые вы сегодня получили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! Скажите, вы зарядились позитивным осенним настроением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Отлично! Теперь вы можете смело показать свой проект своим родителям, и я думаю, что они будут приятно удивлены. На этом наше занятие заканчивается, всего вам доброго и хорошего. Увидимся на следующем занятии. До свидания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bookmarkStart w:id="17" w:name="_Hlk118198384"/>
      <w:r>
        <w:rPr>
          <w:b/>
          <w:i/>
          <w:sz w:val="28"/>
          <w:szCs w:val="28"/>
        </w:rPr>
        <w:t xml:space="preserve">4.3. </w:t>
      </w:r>
      <w:bookmarkStart w:id="18" w:name="_Hlk96041101"/>
      <w:r>
        <w:rPr>
          <w:b/>
          <w:i/>
          <w:sz w:val="28"/>
          <w:szCs w:val="28"/>
        </w:rPr>
        <w:t>Сохранение созданных проектов и выключение компьютеров.</w:t>
      </w:r>
      <w:bookmarkEnd w:id="17"/>
      <w:bookmarkEnd w:id="18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29:00Z</dcterms:created>
  <dc:creator>Аня</dc:creator>
  <dc:description/>
  <cp:keywords/>
  <dc:language>en-US</dc:language>
  <cp:lastModifiedBy>user</cp:lastModifiedBy>
  <cp:lastPrinted>2023-04-18T15:15:00Z</cp:lastPrinted>
  <dcterms:modified xsi:type="dcterms:W3CDTF">2025-02-10T09:29:00Z</dcterms:modified>
  <cp:revision>2</cp:revision>
  <dc:subject/>
  <dc:title>Понятие об аппликации</dc:title>
</cp:coreProperties>
</file>