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Муниципальное бюджетное учреждение дополнительного образования «Центр технологического образования и детского технического творчества»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>
          <w:caps/>
        </w:rPr>
      </w:pPr>
      <w:r>
        <w:rPr>
          <w:caps/>
        </w:rPr>
      </w:r>
    </w:p>
    <w:p>
      <w:pPr>
        <w:pStyle w:val="Style15"/>
        <w:shd w:fill="FFFFFF" w:val="clear"/>
        <w:tabs>
          <w:tab w:val="clear" w:pos="708"/>
          <w:tab w:val="left" w:pos="4350" w:leader="none"/>
        </w:tabs>
        <w:spacing w:before="0" w:after="15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План-конспект учебного занятия  </w:t>
      </w:r>
    </w:p>
    <w:p>
      <w:pPr>
        <w:pStyle w:val="Style15"/>
        <w:shd w:fill="FFFFFF" w:val="clear"/>
        <w:tabs>
          <w:tab w:val="clear" w:pos="708"/>
          <w:tab w:val="left" w:pos="4350" w:leader="none"/>
        </w:tabs>
        <w:spacing w:before="0" w:after="150"/>
        <w:jc w:val="center"/>
        <w:rPr>
          <w:b/>
          <w:b/>
          <w:bCs/>
          <w:caps/>
        </w:rPr>
      </w:pPr>
      <w:r>
        <w:rPr>
          <w:b/>
          <w:bCs/>
          <w:caps/>
        </w:rPr>
        <w:t>на тему: «создание интерактивной презентации</w:t>
      </w:r>
    </w:p>
    <w:p>
      <w:pPr>
        <w:pStyle w:val="Style15"/>
        <w:shd w:fill="FFFFFF" w:val="clear"/>
        <w:tabs>
          <w:tab w:val="clear" w:pos="708"/>
          <w:tab w:val="left" w:pos="4350" w:leader="none"/>
        </w:tabs>
        <w:spacing w:before="0" w:after="15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в ПРОГРАММЕ </w:t>
      </w:r>
      <w:r>
        <w:rPr>
          <w:b/>
          <w:bCs/>
          <w:caps/>
          <w:lang w:val="en-US"/>
        </w:rPr>
        <w:t>MS</w:t>
      </w:r>
      <w:r>
        <w:rPr>
          <w:b/>
          <w:bCs/>
          <w:caps/>
        </w:rPr>
        <w:t xml:space="preserve"> </w:t>
      </w:r>
      <w:r>
        <w:rPr>
          <w:b/>
          <w:bCs/>
          <w:caps/>
          <w:lang w:val="en-US"/>
        </w:rPr>
        <w:t>PowerPoint</w:t>
      </w:r>
      <w:r>
        <w:rPr>
          <w:b/>
          <w:bCs/>
          <w:caps/>
        </w:rPr>
        <w:t>»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Style15"/>
        <w:shd w:fill="FFFFFF" w:val="clear"/>
        <w:spacing w:before="0" w:after="150"/>
        <w:jc w:val="center"/>
        <w:rPr/>
      </w:pPr>
      <w:r>
        <w:rPr/>
        <w:t>Г. БЕЛГОРОД ,2022 г.</w:t>
      </w:r>
      <w:r>
        <w:br w:type="page"/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ческая карта учебного занятия 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Создание интерактивной презентации в программе </w:t>
      </w:r>
      <w:r>
        <w:rPr>
          <w:b/>
          <w:bCs/>
          <w:caps/>
          <w:lang w:val="en-US"/>
        </w:rPr>
        <w:t>MS</w:t>
      </w:r>
      <w:r>
        <w:rPr>
          <w:b/>
          <w:bCs/>
          <w:sz w:val="28"/>
          <w:szCs w:val="28"/>
        </w:rPr>
        <w:t xml:space="preserve"> PowerPoint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Цель: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видами мультимедийных презентаций и областями их применения; сформировать навыки создания мультимедийных презентаций средствами по средствам создания интерактивной игры в программе MS PowerPoint.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>Задачи</w:t>
      </w:r>
      <w:r>
        <w:rPr>
          <w:sz w:val="28"/>
          <w:u w:val="single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i/>
          <w:sz w:val="28"/>
        </w:rPr>
        <w:t>Образовательн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мотивировать активное восприятие учебн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формировать представление об основных понятиях темы, познакомить с правилами оформления и этапами создания презентаций, с основными приемами оформления слайдов презентации в программе Power Point, способствовать формированию умения применять теоретические знания на прак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sz w:val="28"/>
        </w:rPr>
        <w:t xml:space="preserve">стимулировать познавательный интерес обучающихся к данной теме и предмету «ИнформАтика» в целом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i/>
          <w:sz w:val="28"/>
        </w:rPr>
        <w:t>Развивающи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ть системно-информационный подход к анализу информации, общеучебные и общекультурные навыки работы с информацией с использованием элементов технологии развития критического мыш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вать коммуникативные навыки общения; содействовать развитию аналитических способностей, познавательного интереса, внимания, мышления, развивать умение самостоятельно решать профессиональные задач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</w:rPr>
      </w:pPr>
      <w:r>
        <w:rPr>
          <w:i/>
          <w:sz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оздать условия для формирования коммуникативной и информационной культуры, логического мышления, </w:t>
      </w:r>
      <w:r>
        <w:rPr>
          <w:color w:val="000000"/>
          <w:sz w:val="28"/>
        </w:rPr>
        <w:t>в</w:t>
      </w:r>
      <w:r>
        <w:rPr>
          <w:sz w:val="28"/>
        </w:rPr>
        <w:t>оспитания эстетических взгля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</w:rPr>
      </w:pPr>
      <w:r>
        <w:rPr>
          <w:sz w:val="28"/>
        </w:rPr>
        <w:t>формировать внимательность, трудолюбие, уверенность в себе, способность к самовыражению, культуру труда, умение работать в команде.</w:t>
      </w:r>
    </w:p>
    <w:p>
      <w:pPr>
        <w:pStyle w:val="Style15"/>
        <w:shd w:fill="FFFFFF" w:val="clear"/>
        <w:spacing w:before="280" w:after="150"/>
        <w:rPr/>
      </w:pPr>
      <w:r>
        <w:rPr>
          <w:b/>
          <w:bCs/>
          <w:sz w:val="28"/>
          <w:szCs w:val="28"/>
          <w:u w:val="single"/>
        </w:rPr>
        <w:t>Проводит:</w:t>
      </w:r>
      <w:r>
        <w:rPr>
          <w:sz w:val="28"/>
          <w:szCs w:val="28"/>
        </w:rPr>
        <w:t xml:space="preserve"> Лунин И.А. – педагог дополнительного образования.</w:t>
      </w:r>
    </w:p>
    <w:p>
      <w:pPr>
        <w:pStyle w:val="Style15"/>
        <w:shd w:fill="FFFFFF" w:val="clear"/>
        <w:spacing w:before="0" w:after="150"/>
        <w:rPr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Содержание учебного занятия:</w:t>
      </w:r>
      <w:r>
        <w:rPr>
          <w:sz w:val="28"/>
          <w:szCs w:val="28"/>
        </w:rPr>
        <w:t xml:space="preserve"> Пошаговое описание создания интерактивной игры с использованием триггеров и гиперссылок в программе Power Point.</w:t>
      </w:r>
    </w:p>
    <w:p>
      <w:pPr>
        <w:pStyle w:val="Western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чебного занятия:</w:t>
      </w:r>
      <w:r>
        <w:rPr>
          <w:rStyle w:val="Appleconvertedspace"/>
          <w:sz w:val="28"/>
          <w:szCs w:val="28"/>
        </w:rPr>
        <w:t xml:space="preserve"> к</w:t>
      </w:r>
      <w:r>
        <w:rPr>
          <w:sz w:val="28"/>
          <w:szCs w:val="28"/>
        </w:rPr>
        <w:t xml:space="preserve">омбинированный. </w:t>
      </w:r>
    </w:p>
    <w:p>
      <w:pPr>
        <w:pStyle w:val="Western"/>
        <w:shd w:fill="FFFFFF" w:val="clear"/>
        <w:spacing w:before="0" w:after="15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ы обучения:</w:t>
      </w:r>
    </w:p>
    <w:p>
      <w:pPr>
        <w:pStyle w:val="Western"/>
        <w:numPr>
          <w:ilvl w:val="0"/>
          <w:numId w:val="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Объяснительно – иллюстративный. </w:t>
      </w:r>
    </w:p>
    <w:p>
      <w:pPr>
        <w:pStyle w:val="Western"/>
        <w:numPr>
          <w:ilvl w:val="0"/>
          <w:numId w:val="6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Western"/>
        <w:numPr>
          <w:ilvl w:val="0"/>
          <w:numId w:val="6"/>
        </w:numPr>
        <w:shd w:fill="FFFFFF" w:val="clear"/>
        <w:spacing w:before="0" w:after="150"/>
        <w:rPr/>
      </w:pPr>
      <w:r>
        <w:rPr>
          <w:sz w:val="28"/>
          <w:szCs w:val="28"/>
        </w:rPr>
        <w:t>Практическая работа.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редства: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мпьютерный кабинет, интерактивная доска (панель), демонстрационные презентации.</w:t>
      </w:r>
    </w:p>
    <w:p>
      <w:pPr>
        <w:pStyle w:val="Western"/>
        <w:shd w:fill="FFFFFF" w:val="clear"/>
        <w:spacing w:before="0" w:after="15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Формируемые компетенции:</w:t>
      </w:r>
    </w:p>
    <w:p>
      <w:pPr>
        <w:pStyle w:val="Western"/>
        <w:shd w:fill="FFFFFF" w:val="clear"/>
        <w:spacing w:before="0" w:after="15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щие компетенции: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взаимодействовать с руководством, коллегами и социальными партнерами.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Western"/>
        <w:shd w:fill="FFFFFF" w:val="clear"/>
        <w:spacing w:before="0" w:after="15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рофессиональные компетенции:</w:t>
      </w:r>
    </w:p>
    <w:p>
      <w:pPr>
        <w:pStyle w:val="Western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ПК 1.1. Определять цель и задачи, планировать занятия. 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К 1.2. Проводить занятия.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педагогический контроль, оценивать процесс и результаты обу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15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труктура учебного занятия:</w:t>
      </w:r>
    </w:p>
    <w:tbl>
      <w:tblPr>
        <w:tblW w:w="1548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470"/>
        <w:gridCol w:w="1123"/>
        <w:gridCol w:w="3343"/>
        <w:gridCol w:w="2186"/>
        <w:gridCol w:w="2073"/>
        <w:gridCol w:w="1760"/>
        <w:gridCol w:w="1767"/>
      </w:tblGrid>
      <w:tr>
        <w:trPr>
          <w:trHeight w:val="8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ние этап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ятельность</w:t>
            </w:r>
          </w:p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подава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еятельность </w:t>
            </w:r>
          </w:p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астн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а работ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ируемый</w:t>
            </w:r>
          </w:p>
          <w:p>
            <w:pPr>
              <w:pStyle w:val="Western"/>
              <w:spacing w:before="0" w:after="15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</w:t>
            </w:r>
          </w:p>
        </w:tc>
      </w:tr>
      <w:tr>
        <w:trPr>
          <w:trHeight w:val="177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ительно-организационный</w:t>
            </w:r>
          </w:p>
          <w:p>
            <w:pPr>
              <w:pStyle w:val="Normal"/>
              <w:widowControl w:val="false"/>
              <w:autoSpaceDE w:val="false"/>
              <w:ind w:left="10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ложительной мотивации на начало занятия.</w:t>
            </w:r>
          </w:p>
          <w:p>
            <w:pPr>
              <w:pStyle w:val="Western"/>
              <w:spacing w:before="0" w:after="15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-Здравствуйте. </w:t>
            </w:r>
          </w:p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добры, поднимите руки, те кто хоть раз создавал презентации? Замечательно! А кто создавал интерактивные?</w:t>
            </w:r>
          </w:p>
          <w:p>
            <w:pPr>
              <w:pStyle w:val="Western"/>
              <w:spacing w:before="0" w:after="150"/>
              <w:rPr/>
            </w:pPr>
            <w:r>
              <w:rPr>
                <w:sz w:val="28"/>
                <w:szCs w:val="28"/>
              </w:rPr>
              <w:t>Готовы научиться? А теперь мы перейдем к основной работе. Разделимся на пары и вы можете выполнять задания вместе, для этого все необходимое лежит у вас на столе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/>
            </w:pPr>
            <w:r>
              <w:rPr>
                <w:sz w:val="28"/>
                <w:szCs w:val="28"/>
              </w:rPr>
              <w:t>Приветствие обучающихся.</w:t>
              <w:br/>
              <w:t>Эмоциональный настрой на совместную деятельность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ют рабочее место.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приветств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ающихся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8"/>
                <w:szCs w:val="28"/>
              </w:rPr>
              <w:t>Проверить готовность к занятию.</w:t>
            </w:r>
          </w:p>
        </w:tc>
      </w:tr>
      <w:tr>
        <w:trPr>
          <w:trHeight w:val="902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монстрация использования мультимедийных технологий на занятиях разного тип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/>
            </w:pPr>
            <w:r>
              <w:rPr>
                <w:sz w:val="28"/>
                <w:szCs w:val="28"/>
              </w:rPr>
              <w:t xml:space="preserve">Знакомство с темой урока, целями, задачами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аудитории с понятием Интерактивная презентация. Демонстрация видов интерактивных презентаций. Особенности преподавания с использованием данной технологии. Необходимое оснащение. Возраст детей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наглядных материал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и методических разработок к занятию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витие новых знаний, по средствам индивидуальной работы обучающихся</w:t>
            </w:r>
          </w:p>
        </w:tc>
      </w:tr>
      <w:tr>
        <w:trPr>
          <w:trHeight w:val="42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ое закрепление нов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/>
            </w:pPr>
            <w:r>
              <w:rPr>
                <w:sz w:val="28"/>
                <w:szCs w:val="28"/>
              </w:rPr>
              <w:t>Обучающиеся, под руководством педагога, из заранее подготовленных заготовок, выполняют практическое задание, основанное на технологических приемах, продемонстрированных в теоретической части занятия. Итог выполнения практической части – интерактивная презентац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контроль за выполнением работы каждого обучающегос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/>
            </w:pPr>
            <w:r>
              <w:rPr>
                <w:sz w:val="28"/>
                <w:szCs w:val="28"/>
              </w:rPr>
              <w:t>Студенты выполняют практическую работу по инструкции создания интерактивной игры в программе Power Poin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методическими разработками в сред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werPoint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по результатам совместной деятельност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работ. 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Организовать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рефлексию и самооценк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участниками </w:t>
            </w: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собственной</w:t>
            </w:r>
          </w:p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деятельн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Формулируют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конечный результат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своей работы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  <w:t>уроке.</w:t>
            </w:r>
          </w:p>
          <w:p>
            <w:pPr>
              <w:pStyle w:val="Western"/>
              <w:spacing w:before="0" w:after="150"/>
              <w:rPr>
                <w:rFonts w:ascii="yandex-sans;Times New Roman" w:hAnsi="yandex-sans;Times New Roman" w:cs="yandex-sans;Times New Roman"/>
                <w:color w:val="000000"/>
                <w:sz w:val="28"/>
                <w:szCs w:val="2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лученных знаний в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</w:rPr>
        <w:t>Ход учебного занятия:</w:t>
      </w:r>
    </w:p>
    <w:p>
      <w:pPr>
        <w:pStyle w:val="Western"/>
        <w:shd w:fill="FFFFFF" w:val="clear"/>
        <w:spacing w:before="280" w:after="15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ступление. 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го занятия сегодня: познакомиться с видами мультимедийных презентаций и областями их применения; сформировать навыки создания мультимедийных презентаций средствами по средствам создания интерактивной игры в программе MS PowerPoint.</w:t>
      </w:r>
    </w:p>
    <w:p>
      <w:pPr>
        <w:pStyle w:val="Western"/>
        <w:shd w:fill="FFFFFF" w:val="clear"/>
        <w:spacing w:before="280" w:after="15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оретическая часть.</w:t>
      </w:r>
    </w:p>
    <w:p>
      <w:pPr>
        <w:pStyle w:val="Western"/>
        <w:shd w:fill="FFFFFF" w:val="clear"/>
        <w:spacing w:before="0" w:after="15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Изложение нового материала сопровождается демонстрацией проделываемых операций на компьютере с помощью интерактивной доски.</w:t>
      </w:r>
      <w:r>
        <w:rPr>
          <w:sz w:val="28"/>
          <w:szCs w:val="28"/>
        </w:rPr>
        <w:t>)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занимают важное место в нашей жизни. Внедрение информационно-коммуникационных технологий в процесс обучения значительно разнообразило методические средства и приемы педагогов, в том числе позволило включить новые формы работы на занятиях, сделать их интересными и запоминающимися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 – один из эффективных методов организации обучения, очень сильное педагогическое средство. Внедрение этой деятельности позволяет педагогу организовать освоение современных информационных технологий, сформировать необходимые навыки самостоятельной работы с современными системами, позволяет одновременно использовать различные способы представления информации. 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Интерактивная презентация</w:t>
      </w:r>
      <w:r>
        <w:rPr>
          <w:sz w:val="28"/>
          <w:szCs w:val="28"/>
        </w:rPr>
        <w:t xml:space="preserve"> – это диалог пользователя с компьютером. Пользователь принимает решения, какой материал для него важный, и осуществляет выбор на экране нужного объекта с помощью мыши или нажатием клавиш. В этом случае выдается запрашиваемая информация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нтерактивные презентационные программы управляют событиями, т.е. когда происходит определенное событие (нажатие на клавишу, позиционирование курсора на экранный объект и т.п.), программа выполняет соответствующее действие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презентация позволяет осуществлять поиск нужной информации, углубляясь в нее настолько, насколько это было предусмотрено разработчиком презентации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ции информации можно подавать: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чески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кстовом виде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анимации или видеоклипо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ением текста «от автора» и с использованием звуковых эффектов;</w:t>
      </w:r>
    </w:p>
    <w:p>
      <w:pPr>
        <w:pStyle w:val="Style15"/>
        <w:numPr>
          <w:ilvl w:val="0"/>
          <w:numId w:val="8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всех элементов в разнообразных сочетаниях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/>
      </w:pPr>
      <w:r>
        <w:rPr>
          <w:sz w:val="28"/>
          <w:szCs w:val="28"/>
        </w:rPr>
        <w:t>Для создания подобной презентации, а также проведение занятия при помощи интерактивных презентаций, вам необходимо следующее программное и техническое обеспечение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для создания презентаций (пример: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или ноутбук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р (для демонстрации презентации)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5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сетям Интернет (для поиска информации и мультимедиа)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категория, которой будут интересны и увлекательны такого рода презентации варьируется от самых маленьких детей дошкольного возраста, вплоть до обучающихся старших классов школы.</w:t>
      </w:r>
    </w:p>
    <w:p>
      <w:pPr>
        <w:pStyle w:val="Style15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Power Point позволит воплотить в жизнь любой творческий замысел. 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/>
      </w:pPr>
      <w:r>
        <w:rPr>
          <w:sz w:val="28"/>
          <w:szCs w:val="28"/>
        </w:rPr>
        <w:t>Сегодня на нашем занятии мы научимся создавать интерактивную игру с триггерами и гиперссылками в программе Power Point.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/>
      </w:pPr>
      <w:r>
        <w:rPr>
          <w:sz w:val="28"/>
          <w:szCs w:val="28"/>
        </w:rPr>
        <w:t>Что делать, если мы заранее не знаем какой элемент, выберет участник игры? Например, в игре «Найди отличия» игрок может выбрать любое отличие. Для создания такой презентации мы используем триггеры.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/>
      </w:pPr>
      <w:r>
        <w:rPr>
          <w:sz w:val="28"/>
          <w:szCs w:val="28"/>
        </w:rPr>
        <w:t>Триггер –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это некоторый объект слайда (например: рисунок, фигура, кнопка, текстовое поле), при щелчке которого выполняется некоторое действие. Использование триггеров в обучающих играх позволяет сделать их интерактивными.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rStyle w:val="Appleconvertedspace"/>
          <w:sz w:val="28"/>
          <w:szCs w:val="28"/>
        </w:rPr>
      </w:pPr>
      <w:r>
        <w:rPr>
          <w:b/>
          <w:bCs/>
          <w:sz w:val="28"/>
          <w:szCs w:val="28"/>
        </w:rPr>
        <w:t>3.Закрепление нового материа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учающиеся выполняют практическую работу по инструкции создания интерактивной игры в программе Power Point.</w:t>
      </w:r>
      <w:r>
        <w:rPr>
          <w:rStyle w:val="Appleconvertedspace"/>
          <w:sz w:val="28"/>
          <w:szCs w:val="28"/>
        </w:rPr>
        <w:t> 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(ПРИЛОЖЕНИЕ 1.)</w:t>
      </w:r>
    </w:p>
    <w:p>
      <w:pPr>
        <w:pStyle w:val="Western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150"/>
        <w:ind w:lef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куссия по результатам совместной деятельности (рефлексия) представленная в виде презентации. 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РИЛОЖЕНИЕ 2)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зыв всех обучающихся, по возможности применять интерактивные презентации не только в обучении, но и  в своей будущей работе, для повышения эффективности обучения,  т.к. интерактивные презентации делают процесс обучения более наглядным, позволяют повысить внимание детей, создают положительный эмоциональный фон, активизирует познавательную и творческую деятельность учащихся.</w:t>
      </w:r>
    </w:p>
    <w:p>
      <w:pPr>
        <w:pStyle w:val="Western"/>
        <w:shd w:fill="FFFFFF" w:val="clear"/>
        <w:tabs>
          <w:tab w:val="clear" w:pos="708"/>
          <w:tab w:val="left" w:pos="567" w:leader="none"/>
          <w:tab w:val="left" w:pos="851" w:leader="none"/>
        </w:tabs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за работу, надеюсь, полученные знания пригодятся вам в вашей дальнейшей профессиональной деятельности.</w:t>
      </w:r>
    </w:p>
    <w:p>
      <w:pPr>
        <w:pStyle w:val="Western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Western"/>
        <w:shd w:fill="FFFFFF" w:val="clear"/>
        <w:spacing w:before="0" w:after="150"/>
        <w:jc w:val="right"/>
        <w:rPr>
          <w:b/>
          <w:b/>
          <w:caps/>
        </w:rPr>
      </w:pPr>
      <w:r>
        <w:rPr>
          <w:b/>
          <w:caps/>
        </w:rPr>
        <w:t>Приложение 1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 xml:space="preserve">Создаем новую презентацию. </w:t>
      </w:r>
      <w:r>
        <w:rPr>
          <w:caps/>
          <w:u w:val="single"/>
        </w:rPr>
        <w:t xml:space="preserve">Пуск – Все программы – </w:t>
      </w:r>
      <w:r>
        <w:rPr>
          <w:caps/>
          <w:u w:val="single"/>
          <w:lang w:val="en-US"/>
        </w:rPr>
        <w:t>Microsoft</w:t>
      </w:r>
      <w:r>
        <w:rPr>
          <w:caps/>
          <w:u w:val="single"/>
        </w:rPr>
        <w:t xml:space="preserve"> </w:t>
      </w:r>
      <w:r>
        <w:rPr>
          <w:caps/>
          <w:u w:val="single"/>
          <w:lang w:val="en-US"/>
        </w:rPr>
        <w:t>office</w:t>
      </w:r>
      <w:r>
        <w:rPr>
          <w:caps/>
          <w:u w:val="single"/>
        </w:rPr>
        <w:t xml:space="preserve"> – </w:t>
      </w:r>
      <w:r>
        <w:rPr>
          <w:caps/>
          <w:u w:val="single"/>
          <w:lang w:val="en-US"/>
        </w:rPr>
        <w:t>Microsoft</w:t>
      </w:r>
      <w:r>
        <w:rPr>
          <w:caps/>
          <w:u w:val="single"/>
        </w:rPr>
        <w:t xml:space="preserve"> </w:t>
      </w:r>
      <w:r>
        <w:rPr>
          <w:caps/>
          <w:u w:val="single"/>
          <w:lang w:val="en-US"/>
        </w:rPr>
        <w:t>POWER</w:t>
      </w:r>
      <w:r>
        <w:rPr>
          <w:caps/>
          <w:u w:val="single"/>
        </w:rPr>
        <w:t xml:space="preserve"> </w:t>
      </w:r>
      <w:r>
        <w:rPr>
          <w:caps/>
          <w:u w:val="single"/>
          <w:lang w:val="en-US"/>
        </w:rPr>
        <w:t>POINT</w:t>
      </w:r>
      <w:r>
        <w:rPr>
          <w:caps/>
          <w:u w:val="single"/>
        </w:rPr>
        <w:t>.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0030</wp:posOffset>
            </wp:positionV>
            <wp:extent cx="3641725" cy="1908175"/>
            <wp:effectExtent l="0" t="0" r="0" b="0"/>
            <wp:wrapTight wrapText="bothSides">
              <wp:wrapPolygon edited="0">
                <wp:start x="13170" y="1918"/>
                <wp:lineTo x="13170" y="431"/>
                <wp:lineTo x="11576" y="431"/>
                <wp:lineTo x="11576" y="1918"/>
                <wp:lineTo x="13170" y="1918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98" t="4846" r="23686" b="5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9700</wp:posOffset>
            </wp:positionH>
            <wp:positionV relativeFrom="paragraph">
              <wp:posOffset>3440430</wp:posOffset>
            </wp:positionV>
            <wp:extent cx="3635375" cy="2635250"/>
            <wp:effectExtent l="0" t="0" r="0" b="0"/>
            <wp:wrapTight wrapText="bothSides">
              <wp:wrapPolygon edited="0">
                <wp:start x="9685" y="3310"/>
                <wp:lineTo x="9685" y="-479"/>
                <wp:lineTo x="7551" y="-479"/>
                <wp:lineTo x="7551" y="3310"/>
                <wp:lineTo x="9685" y="33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52" t="3276" r="24822" b="21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240030</wp:posOffset>
            </wp:positionV>
            <wp:extent cx="1933575" cy="1981200"/>
            <wp:effectExtent l="0" t="0" r="0" b="0"/>
            <wp:wrapTight wrapText="bothSides">
              <wp:wrapPolygon edited="0">
                <wp:start x="12616" y="11393"/>
                <wp:lineTo x="12616" y="10145"/>
                <wp:lineTo x="11576" y="10145"/>
                <wp:lineTo x="11576" y="11393"/>
                <wp:lineTo x="12616" y="11393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186" t="34351" r="36607" b="3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0</wp:posOffset>
                </wp:positionH>
                <wp:positionV relativeFrom="paragraph">
                  <wp:posOffset>1497330</wp:posOffset>
                </wp:positionV>
                <wp:extent cx="4191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4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5pt;margin-top:117.9pt;width:32.95pt;height:8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Для создания  фона нажимаем на вкладку </w:t>
      </w:r>
      <w:r>
        <w:rPr>
          <w:caps/>
          <w:u w:val="single"/>
        </w:rPr>
        <w:t>Формат – Фон</w:t>
      </w:r>
      <w:r>
        <w:rPr/>
        <w:t xml:space="preserve">. В открытом окне нажимаем на стрелку, указывающую вниз. В выпадающем меню, нажимаем на </w:t>
      </w:r>
      <w:r>
        <w:rPr>
          <w:caps/>
          <w:u w:val="single"/>
        </w:rPr>
        <w:t>Способы заливки</w:t>
      </w:r>
      <w:r>
        <w:rPr/>
        <w:t xml:space="preserve">. Выбираем вкладку </w:t>
      </w:r>
      <w:r>
        <w:rPr>
          <w:caps/>
          <w:u w:val="single"/>
        </w:rPr>
        <w:t>Рисунок</w:t>
      </w:r>
      <w:r>
        <w:rPr/>
        <w:t xml:space="preserve">, далее жмем на кнопку </w:t>
      </w:r>
      <w:r>
        <w:rPr>
          <w:caps/>
          <w:u w:val="single"/>
        </w:rPr>
        <w:t>Рисунок</w:t>
      </w:r>
      <w:r>
        <w:rPr/>
        <w:t xml:space="preserve"> и в папке </w:t>
      </w:r>
      <w:r>
        <w:rPr>
          <w:caps/>
          <w:u w:val="single"/>
        </w:rPr>
        <w:t>Игра</w:t>
      </w:r>
      <w:r>
        <w:rPr/>
        <w:t xml:space="preserve"> на рабочем столе нахоим рисунок с названием </w:t>
      </w:r>
      <w:r>
        <w:rPr>
          <w:caps/>
          <w:u w:val="single"/>
        </w:rPr>
        <w:t>Фон</w:t>
      </w:r>
      <w:r>
        <w:rPr/>
        <w:t xml:space="preserve">. Далее нажимаем </w:t>
      </w:r>
      <w:r>
        <w:rPr>
          <w:u w:val="single"/>
        </w:rPr>
        <w:t>ОК</w:t>
      </w:r>
      <w:r>
        <w:rPr/>
        <w:t xml:space="preserve">. Далее нажимаем </w:t>
      </w:r>
      <w:r>
        <w:rPr>
          <w:caps/>
          <w:u w:val="single"/>
        </w:rPr>
        <w:t>Применить ко всем слайдам</w:t>
      </w:r>
      <w:r>
        <w:rPr/>
        <w:t xml:space="preserve"> (если необходимо дублировать фон на всех последующих слайдах).  На первом слайде в </w:t>
      </w:r>
      <w:r>
        <w:rPr>
          <w:caps/>
          <w:u w:val="single"/>
        </w:rPr>
        <w:t>Заголовке слайда</w:t>
      </w:r>
      <w:r>
        <w:rPr/>
        <w:t xml:space="preserve"> пишем название нашей игры </w:t>
      </w:r>
      <w:r>
        <w:rPr>
          <w:u w:val="single"/>
        </w:rPr>
        <w:t>«</w:t>
      </w:r>
      <w:r>
        <w:rPr>
          <w:caps/>
          <w:u w:val="single"/>
        </w:rPr>
        <w:t>Найди 5 отличий</w:t>
      </w:r>
      <w:r>
        <w:rPr>
          <w:u w:val="single"/>
        </w:rPr>
        <w:t>»</w:t>
      </w:r>
      <w:r>
        <w:rPr/>
        <w:t>.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>Создаем второй слайд (</w:t>
      </w:r>
      <w:r>
        <w:rPr>
          <w:u w:val="single"/>
        </w:rPr>
        <w:t>ВСТАВКА – СОЗДАТЬ СЛАЙД</w:t>
      </w:r>
      <w:r>
        <w:rPr/>
        <w:t>).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 xml:space="preserve">На первом слайде, где подзаголовок слайда мы размещаем надпись </w:t>
      </w:r>
      <w:r>
        <w:rPr>
          <w:u w:val="single"/>
        </w:rPr>
        <w:t xml:space="preserve">НАЧАТЬ ИГРУ. </w:t>
      </w:r>
      <w:r>
        <w:rPr/>
        <w:t>Теперь нам нужно сделать так чтобы наша кнопка заработала, для этого нужно поставить на нее гиперссылку. Нажимаем правой кнопкой мыши на текст, в появившемся меню выбираем</w:t>
      </w:r>
      <w:r>
        <w:rPr>
          <w:u w:val="single"/>
        </w:rPr>
        <w:t xml:space="preserve"> </w:t>
      </w:r>
      <w:r>
        <w:rPr>
          <w:caps/>
          <w:u w:val="single"/>
        </w:rPr>
        <w:t>Гиперссылка</w:t>
      </w:r>
      <w:r>
        <w:rPr/>
        <w:t xml:space="preserve"> – </w:t>
      </w:r>
      <w:r>
        <w:rPr>
          <w:u w:val="single"/>
        </w:rPr>
        <w:t>МЕСТОМ В ДОКУМЕНТЕ – 2 СЛАЙД</w:t>
      </w:r>
      <w:r>
        <w:rPr/>
        <w:t>.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 xml:space="preserve">Далее нам необходимо разместить на </w:t>
      </w:r>
      <w:r>
        <w:rPr>
          <w:u w:val="single"/>
        </w:rPr>
        <w:t>ВТОРОМ</w:t>
      </w:r>
      <w:r>
        <w:rPr/>
        <w:t xml:space="preserve"> </w:t>
      </w:r>
      <w:r>
        <w:rPr>
          <w:caps/>
          <w:u w:val="single"/>
        </w:rPr>
        <w:t>слайде</w:t>
      </w:r>
      <w:r>
        <w:rPr/>
        <w:t xml:space="preserve"> картинку для игры (</w:t>
      </w:r>
      <w:r>
        <w:rPr>
          <w:u w:val="single"/>
        </w:rPr>
        <w:t xml:space="preserve">ВСТАВКА – РИСУНОК – ИЗ ФАЙЛА). </w:t>
      </w:r>
      <w:r>
        <w:rPr/>
        <w:t xml:space="preserve">Выбираем картинку в папке </w:t>
      </w:r>
      <w:r>
        <w:rPr>
          <w:u w:val="single"/>
        </w:rPr>
        <w:t xml:space="preserve">ИГРА </w:t>
      </w:r>
      <w:r>
        <w:rPr/>
        <w:t>под названием</w:t>
      </w:r>
      <w:r>
        <w:rPr>
          <w:u w:val="single"/>
        </w:rPr>
        <w:t xml:space="preserve"> ОСНОВА.</w:t>
      </w:r>
      <w:r>
        <w:rPr/>
        <w:t xml:space="preserve"> Копируем ее, и вставляем, так чтобы рядом у нас находились одинакового размера картинки. 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>Начинаем работать непосредственно над самим заданием. Вставляем любую автофигуру (ВНИЗУ ЭКРАНА, ПАНЕЛЬ РИСОВАНИЯ) под нашими картинками, копируем ее 5 раз. Нумеруем наши фигуры, в нашем случае звездочку, от 1 до 5, для этого используем функцию «Надпись» (</w:t>
      </w:r>
      <w:r>
        <w:rPr>
          <w:u w:val="single"/>
        </w:rPr>
        <w:t xml:space="preserve">ВСТАВКА –НАДПИСЬ). 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 xml:space="preserve">Теперь начинается самое сложное – нужно будет создавать отличия на картинках. В папке </w:t>
      </w:r>
      <w:r>
        <w:rPr>
          <w:u w:val="single"/>
        </w:rPr>
        <w:t>ИГРА</w:t>
      </w:r>
      <w:r>
        <w:rPr/>
        <w:t xml:space="preserve"> имеются картинки с уже подготовленным прозрачным фоном (такие же можно найти в интеренете с расширением </w:t>
      </w:r>
      <w:r>
        <w:rPr>
          <w:lang w:val="en-US"/>
        </w:rPr>
        <w:t>PNG</w:t>
      </w:r>
      <w:r>
        <w:rPr/>
        <w:t xml:space="preserve">). С помощью </w:t>
      </w:r>
      <w:r>
        <w:rPr>
          <w:u w:val="single"/>
        </w:rPr>
        <w:t xml:space="preserve">ВСТАВКА – РИСУНОК – ИЗ ФАЙЛА, </w:t>
      </w:r>
      <w:r>
        <w:rPr/>
        <w:t xml:space="preserve">вставляем на слайд эти рисунки, не заменяя </w:t>
      </w:r>
      <w:r>
        <w:rPr>
          <w:u w:val="single"/>
        </w:rPr>
        <w:t xml:space="preserve">ОСНОВУ </w:t>
      </w:r>
      <w:r>
        <w:rPr/>
        <w:t>(иными словами, накладываем картинки на основной рисунок). Уменьшаем размер и делаем объект более незаметным.</w:t>
      </w:r>
    </w:p>
    <w:p>
      <w:pPr>
        <w:pStyle w:val="Western"/>
        <w:numPr>
          <w:ilvl w:val="1"/>
          <w:numId w:val="4"/>
        </w:numPr>
        <w:shd w:fill="FFFFFF" w:val="clear"/>
        <w:spacing w:before="0" w:after="150"/>
        <w:jc w:val="both"/>
        <w:rPr/>
      </w:pPr>
      <w:r>
        <w:rPr/>
        <w:t xml:space="preserve">Теперь нам нужно сделать так, чтобы при нажатии на отличие оно выделялось. Для этого настраиваем анимацию. Нажимаем на объект (в данном случае рисунок № 1) добавляем анимацию с помощью меню </w:t>
      </w:r>
      <w:r>
        <w:rPr>
          <w:u w:val="single"/>
        </w:rPr>
        <w:t>ПОКАЗ СЛАЙДОВ - НАСТРОЙКА АНИМАЦИИ - ВЫДЕЛЕНИЕ – ИЗМЕНЕНИЕ РАЗМЕРА</w:t>
      </w:r>
      <w:r>
        <w:rPr/>
        <w:t>.</w:t>
      </w:r>
    </w:p>
    <w:p>
      <w:pPr>
        <w:pStyle w:val="Western"/>
        <w:shd w:fill="FFFFFF" w:val="clear"/>
        <w:spacing w:before="0" w:after="150"/>
        <w:jc w:val="center"/>
        <w:rPr/>
      </w:pPr>
      <w:r>
        <w:rPr/>
        <w:drawing>
          <wp:inline distT="0" distB="0" distL="0" distR="0">
            <wp:extent cx="4191000" cy="23056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526" t="6677" r="-2" b="17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hd w:fill="FFFFFF" w:val="clear"/>
        <w:spacing w:before="0" w:after="150"/>
        <w:rPr/>
      </w:pPr>
      <w:r>
        <w:rPr/>
        <w:t>9. После того как мы наложили анимацию «Выделение» заходим в область анимации, там на нашем объекте правой кнопкой мыши вызываем меню – ВРЕМЯ – ПЕРЕКЛЮЧАТЕЛИ – НАЧАТЬ ВЫПОЛНЕНИЕ ЭФФЕКТА ПРИ ЩЕЛЧКЕ – И ТАМ ВЫБИРАЕМ ОБЪЕКТ, С НАЗВАНИЕМ РИСУНКА (В НАШЕМ СЛУЧАЕ РИСУНОК 1).</w:t>
      </w:r>
    </w:p>
    <w:p>
      <w:pPr>
        <w:pStyle w:val="Western"/>
        <w:shd w:fill="FFFFFF" w:val="clear"/>
        <w:spacing w:before="0" w:after="15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1296670</wp:posOffset>
                </wp:positionV>
                <wp:extent cx="2933700" cy="1257300"/>
                <wp:effectExtent l="10160" t="952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257480"/>
                          <a:chOff x="0" y="0"/>
                          <a:chExt cx="2933640" cy="12574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2062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160" y="0"/>
                            <a:ext cx="20448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9280" y="228600"/>
                            <a:ext cx="7498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800280"/>
                            <a:ext cx="170496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02.1pt;width:231pt;height:99pt" coordorigin="2601,2042" coordsize="4620,1980">
                <v:oval id="shape_0" stroked="t" o:allowincell="f" style="position:absolute;left:2601;top:2942;width:324;height:35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6899;top:2042;width:321;height:359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line id="shape_0" from="5718,2402" to="6898,402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32,3302" to="5716,4021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9850</wp:posOffset>
            </wp:positionH>
            <wp:positionV relativeFrom="paragraph">
              <wp:posOffset>117475</wp:posOffset>
            </wp:positionV>
            <wp:extent cx="1400175" cy="21717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8440" t="10616" r="-2" b="29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drawing>
          <wp:inline distT="0" distB="0" distL="0" distR="0">
            <wp:extent cx="4831080" cy="2631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207" t="7706" r="-2" b="26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38200</wp:posOffset>
            </wp:positionH>
            <wp:positionV relativeFrom="paragraph">
              <wp:posOffset>643890</wp:posOffset>
            </wp:positionV>
            <wp:extent cx="4470400" cy="24352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302" t="9797" r="-2" b="12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лее чтобы мы не запутались, сколько же нашлось отличий, нужно сделать так, чтобы после каждого нажатия на отличия выходили звездочки. Для этого нам нужно поставить анимацию. Выделяем АВТОФИГУРУ 1 (в нашем случае звёздочку) и добавляем анимацию входа (любую понравившуюся).</w:t>
      </w:r>
    </w:p>
    <w:p>
      <w:pPr>
        <w:pStyle w:val="Western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В области анимации для нашей звездочки выбираем в настройках – ЗАПУСКАТЬ ВМЕСТЕ С ПРЕДЫДУЩИМ. Меняем ПОРЯДОК анимации, звездочку ставим после рисунка, для этого нужно выделить анимацию звезды и перетащить ее ВНИЗ с помощью СТРЕЛОК внизу области анимации.</w:t>
      </w:r>
    </w:p>
    <w:p>
      <w:pPr>
        <w:pStyle w:val="Western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/>
        <w:t>После того как все 5 отличий сделано, создаем новый слайд. На нем мы можете сделать уже другое задание, а можно просто написать «МОЛОДЦЫ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spacing w:before="0" w:after="150"/>
        <w:rPr/>
      </w:pPr>
      <w:r>
        <w:rPr/>
        <w:t>Интерактивная игра готова!</w:t>
      </w:r>
    </w:p>
    <w:p>
      <w:pPr>
        <w:pStyle w:val="Western"/>
        <w:shd w:fill="FFFFFF" w:val="clear"/>
        <w:spacing w:before="0" w:after="150"/>
        <w:rPr/>
      </w:pPr>
      <w:r>
        <w:rPr/>
      </w:r>
    </w:p>
    <w:p>
      <w:pPr>
        <w:pStyle w:val="Western"/>
        <w:shd w:fill="FFFFFF" w:val="clear"/>
        <w:spacing w:before="0" w:after="150"/>
        <w:jc w:val="right"/>
        <w:rPr>
          <w:caps/>
        </w:rPr>
      </w:pPr>
      <w:r>
        <w:rPr>
          <w:caps/>
        </w:rPr>
        <w:t xml:space="preserve">Приложение 2. </w:t>
      </w:r>
    </w:p>
    <w:p>
      <w:pPr>
        <w:pStyle w:val="Western"/>
        <w:shd w:fill="FFFFFF" w:val="clear"/>
        <w:spacing w:before="0" w:after="150"/>
        <w:jc w:val="center"/>
        <w:rPr>
          <w:caps/>
        </w:rPr>
      </w:pPr>
      <w:r>
        <w:rPr>
          <w:caps/>
        </w:rPr>
        <w:t>Рефлексия</w:t>
        <w:br/>
      </w:r>
    </w:p>
    <w:p>
      <w:pPr>
        <w:pStyle w:val="Western"/>
        <w:shd w:fill="FFFFFF" w:val="clear"/>
        <w:spacing w:before="0" w:after="150"/>
        <w:rPr/>
      </w:pPr>
      <w:r>
        <w:rPr/>
        <w:t>1. Охарактеризуйте своё настроение на начало урока по смайликам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0"/>
        <w:gridCol w:w="2900"/>
        <w:gridCol w:w="2900"/>
        <w:gridCol w:w="2900"/>
      </w:tblGrid>
      <w:tr>
        <w:trPr>
          <w:trHeight w:val="191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0485</wp:posOffset>
                      </wp:positionV>
                      <wp:extent cx="908050" cy="914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34400">
                                  <a:off x="345600" y="504720"/>
                                  <a:ext cx="209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5.55pt;width:71.5pt;height:72pt" coordorigin="548,111" coordsize="1430,1440">
                      <v:oval id="shape_0" fillcolor="#ffff99" stroked="t" o:allowincell="t" style="position:absolute;left:548;top:111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8;top:471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471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092;top:906;width:329;height:539;mso-wrap-style:none;v-text-anchor:middle;rotation:267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71755</wp:posOffset>
                      </wp:positionV>
                      <wp:extent cx="908050" cy="914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71680"/>
                                  <a:ext cx="1396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5.65pt;width:71.5pt;height:72pt" coordorigin="747,113" coordsize="1430,1440">
                      <v:oval id="shape_0" fillcolor="#ffff99" stroked="t" o:allowincell="t" style="position:absolute;left:747;top:113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87;top:473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17;top:473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97;top:1013;width:21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77470</wp:posOffset>
                      </wp:positionV>
                      <wp:extent cx="90805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5960" y="504720"/>
                                  <a:ext cx="209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2764" y="705"/>
                                        <a:pt x="3927" y="5080"/>
                                        <a:pt x="3927" y="10800"/>
                                      </a:cubicBezTo>
                                      <a:cubicBezTo>
                                        <a:pt x="3927" y="16520"/>
                                        <a:pt x="12764" y="2089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6.1pt;width:71.5pt;height:72pt" coordorigin="817,122" coordsize="1430,1440">
                      <v:oval id="shape_0" fillcolor="#ffff99" stroked="t" o:allowincell="t" style="position:absolute;left:817;top:12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57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87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362;top:918;width:329;height:539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77470</wp:posOffset>
                      </wp:positionV>
                      <wp:extent cx="908050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716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6.1pt;width:71.5pt;height:72pt" coordorigin="785,122" coordsize="1430,1440">
                      <v:oval id="shape_0" fillcolor="#ffff99" stroked="t" o:allowincell="t" style="position:absolute;left:785;top:12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25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55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115,1022" to="1774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91770</wp:posOffset>
                      </wp:positionV>
                      <wp:extent cx="908050" cy="9144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08800" y="222840"/>
                                  <a:ext cx="209520" cy="114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88160" y="222840"/>
                                  <a:ext cx="209520" cy="114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95280" y="411120"/>
                                  <a:ext cx="142200" cy="2343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15pt;margin-top:15.1pt;width:71.5pt;height:72pt" coordorigin="643,302" coordsize="1430,1440">
                      <v:oval id="shape_0" fillcolor="#ffff99" stroked="t" o:allowincell="t" style="position:absolute;left:643;top:30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972;top:653;width:329;height:17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412;top:653;width:329;height:17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black" stroked="t" o:allowincell="t" style="position:absolute;left:1265;top:950;width:223;height:368;mso-wrap-style:none;v-text-anchor:middle;rotation:270" type="_x0000_t13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0355</wp:posOffset>
                      </wp:positionV>
                      <wp:extent cx="209550" cy="114300"/>
                      <wp:effectExtent l="0" t="1905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6pt;margin-top:23.65pt;width:16.45pt;height:8.95pt" coordorigin="2072,473" coordsize="329,179">
                      <v:line id="shape_0" from="2072,473" to="2291,4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82,473" to="2291,652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82,653" to="2401,65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91770</wp:posOffset>
                      </wp:positionV>
                      <wp:extent cx="209550" cy="11430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65pt;margin-top:15.1pt;width:16.45pt;height:9pt" coordorigin="2293,302" coordsize="329,180">
                      <v:line id="shape_0" from="2293,302" to="2512,3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03,302" to="2512,481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03,482" to="2622,4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77470</wp:posOffset>
                      </wp:positionV>
                      <wp:extent cx="209550" cy="114300"/>
                      <wp:effectExtent l="0" t="19050" r="0" b="190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5pt;margin-top:6.1pt;width:16.45pt;height:8.95pt" coordorigin="2513,122" coordsize="329,179">
                      <v:line id="shape_0" from="2513,122" to="2732,12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23,122" to="2732,301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23,302" to="2842,3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Western"/>
        <w:shd w:fill="FFFFFF" w:val="clear"/>
        <w:spacing w:before="0" w:after="150"/>
        <w:rPr/>
      </w:pPr>
      <w:r>
        <w:rPr/>
      </w:r>
    </w:p>
    <w:p>
      <w:pPr>
        <w:pStyle w:val="Western"/>
        <w:shd w:fill="FFFFFF" w:val="clear"/>
        <w:spacing w:before="0" w:after="150"/>
        <w:rPr/>
      </w:pPr>
      <w:r>
        <w:rPr/>
        <w:t>2. Охарактеризуйте своё настроение на окончание урока по смайликам</w:t>
      </w:r>
    </w:p>
    <w:tbl>
      <w:tblPr>
        <w:tblW w:w="14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0"/>
        <w:gridCol w:w="2900"/>
        <w:gridCol w:w="2900"/>
        <w:gridCol w:w="2900"/>
      </w:tblGrid>
      <w:tr>
        <w:trPr>
          <w:trHeight w:val="191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70485</wp:posOffset>
                      </wp:positionV>
                      <wp:extent cx="908050" cy="914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34400">
                                  <a:off x="345600" y="504720"/>
                                  <a:ext cx="209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1938"/>
                                        <a:pt x="10800" y="5080"/>
                                        <a:pt x="10800" y="10800"/>
                                      </a:cubicBezTo>
                                      <a:cubicBezTo>
                                        <a:pt x="10800" y="16520"/>
                                        <a:pt x="16200" y="19662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4pt;margin-top:5.55pt;width:71.5pt;height:72pt" coordorigin="548,111" coordsize="1430,1440">
                      <v:oval id="shape_0" fillcolor="#ffff99" stroked="t" o:allowincell="t" style="position:absolute;left:548;top:111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8;top:471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318;top:471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092;top:906;width:329;height:539;mso-wrap-style:none;v-text-anchor:middle;rotation:267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71755</wp:posOffset>
                      </wp:positionV>
                      <wp:extent cx="908050" cy="9144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71680"/>
                                  <a:ext cx="13968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35pt;margin-top:5.65pt;width:71.5pt;height:72pt" coordorigin="747,113" coordsize="1430,1440">
                      <v:oval id="shape_0" fillcolor="#ffff99" stroked="t" o:allowincell="t" style="position:absolute;left:747;top:113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87;top:473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17;top:473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97;top:1013;width:21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77470</wp:posOffset>
                      </wp:positionV>
                      <wp:extent cx="90805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5960" y="504720"/>
                                  <a:ext cx="2095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2764" y="705"/>
                                        <a:pt x="3927" y="5080"/>
                                        <a:pt x="3927" y="10800"/>
                                      </a:cubicBezTo>
                                      <a:cubicBezTo>
                                        <a:pt x="3927" y="16520"/>
                                        <a:pt x="12764" y="2089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6.1pt;width:71.5pt;height:72pt" coordorigin="817,122" coordsize="1430,1440">
                      <v:oval id="shape_0" fillcolor="#ffff99" stroked="t" o:allowincell="t" style="position:absolute;left:817;top:12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57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87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362;top:918;width:329;height:539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77470</wp:posOffset>
                      </wp:positionV>
                      <wp:extent cx="908050" cy="914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28600"/>
                                  <a:ext cx="6984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716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25pt;margin-top:6.1pt;width:71.5pt;height:72pt" coordorigin="785,122" coordsize="1430,1440">
                      <v:oval id="shape_0" fillcolor="#ffff99" stroked="t" o:allowincell="t" style="position:absolute;left:785;top:12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25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555;top:482;width:109;height:35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115,1022" to="1774,10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5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91770</wp:posOffset>
                      </wp:positionV>
                      <wp:extent cx="908050" cy="9144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920" cy="914400"/>
                                <a:chOff x="0" y="0"/>
                                <a:chExt cx="90792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792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08800" y="222840"/>
                                  <a:ext cx="209520" cy="114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88160" y="222840"/>
                                  <a:ext cx="209520" cy="11448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95280" y="411120"/>
                                  <a:ext cx="142200" cy="2343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15pt;margin-top:15.1pt;width:71.5pt;height:72pt" coordorigin="643,302" coordsize="1430,1440">
                      <v:oval id="shape_0" fillcolor="#ffff99" stroked="t" o:allowincell="t" style="position:absolute;left:643;top:302;width:1429;height:1439;mso-wrap-style:none;v-text-anchor:middle">
                        <v:fill o:detectmouseclick="t" type="solid" color2="#000066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972;top:653;width:329;height:17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412;top:653;width:329;height:179;mso-wrap-style:none;v-text-anchor:middle;rotation:18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1265;top:950;width:223;height:368;mso-wrap-style:none;v-text-anchor:middle;rotation:270" type="_x0000_t13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0355</wp:posOffset>
                      </wp:positionV>
                      <wp:extent cx="209550" cy="114300"/>
                      <wp:effectExtent l="0" t="1905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6pt;margin-top:23.65pt;width:16.45pt;height:8.95pt" coordorigin="2072,473" coordsize="329,179">
                      <v:line id="shape_0" from="2072,473" to="2291,47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82,473" to="2291,652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182,653" to="2401,653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91770</wp:posOffset>
                      </wp:positionV>
                      <wp:extent cx="209550" cy="11430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65pt;margin-top:15.1pt;width:16.45pt;height:9pt" coordorigin="2293,302" coordsize="329,180">
                      <v:line id="shape_0" from="2293,302" to="2512,3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03,302" to="2512,481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403,482" to="2622,48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77470</wp:posOffset>
                      </wp:positionV>
                      <wp:extent cx="209550" cy="114300"/>
                      <wp:effectExtent l="0" t="19050" r="0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14480"/>
                                <a:chOff x="0" y="0"/>
                                <a:chExt cx="20952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0"/>
                                  <a:ext cx="6984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1448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5pt;margin-top:6.1pt;width:16.45pt;height:8.95pt" coordorigin="2513,122" coordsize="329,179">
                      <v:line id="shape_0" from="2513,122" to="2732,12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23,122" to="2732,301" stroked="t" o:allowincell="t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23,302" to="2842,302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2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0" w:after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19100</wp:posOffset>
            </wp:positionH>
            <wp:positionV relativeFrom="paragraph">
              <wp:posOffset>16510</wp:posOffset>
            </wp:positionV>
            <wp:extent cx="2325370" cy="221615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62230</wp:posOffset>
                </wp:positionV>
                <wp:extent cx="2374265" cy="16789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1679040"/>
                          <a:chOff x="0" y="0"/>
                          <a:chExt cx="2374200" cy="167904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http://your-luck.ru/gajagegxda/913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7420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920" y="457200"/>
                            <a:ext cx="9079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 xml:space="preserve">Тепер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я мог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pt;margin-top:4.9pt;width:186.95pt;height:132.2pt" coordorigin="5500,98" coordsize="3739,26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500;top:98;width:3738;height:26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930;top:818;width:1429;height:1079;mso-wrap-style:none;v-text-anchor:middle" type="_x0000_t136">
                  <v:path textpathok="t"/>
                  <v:textpath on="t" fitshape="t" string="Теперь &#10;я могу" style="font-family:&quot;Georgia&quot;;font-size:12pt"/>
                  <v:fill o:detectmouseclick="t" color2="black"/>
                  <v:stroke color="black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0</wp:posOffset>
                </wp:positionH>
                <wp:positionV relativeFrom="paragraph">
                  <wp:posOffset>62230</wp:posOffset>
                </wp:positionV>
                <wp:extent cx="2376170" cy="16789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679040"/>
                          <a:chOff x="0" y="0"/>
                          <a:chExt cx="2376000" cy="1679040"/>
                        </a:xfrm>
                      </wpg:grpSpPr>
                      <wps:wsp>
                        <wps:cNvSpPr txBox="1"/>
                        <wps:spPr>
                          <a:xfrm>
                            <a:off x="907920" y="457200"/>
                            <a:ext cx="83808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 xml:space="preserve">Сегодн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я узнал(а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http://your-luck.ru/gajagegxda/9134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37600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4.9pt;width:187.1pt;height:132.2pt" coordorigin="2090,98" coordsize="3742,2644">
                <v:shape id="shape_0" fillcolor="black" stroked="t" o:allowincell="f" style="position:absolute;left:3520;top:818;width:1319;height:900;mso-wrap-style:none;v-text-anchor:middle" type="_x0000_t136">
                  <v:path textpathok="t"/>
                  <v:textpath on="t" fitshape="t" string="Сегодня &#10;я узнал(а)" style="font-family:&quot;Georgia&quot;;font-size:12pt"/>
                  <v:fill o:detectmouseclick="t" color2="black"/>
                  <v:stroke color="black" weight="12600" joinstyle="miter" endcap="flat"/>
                  <v:shadow on="t" obscured="f" color="#9999ff"/>
                  <w10:wrap type="none"/>
                </v:shape>
                <v:shape id="shape_0" ID="Picture 4" stroked="f" o:allowincell="f" style="position:absolute;left:2090;top:98;width:3741;height:26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7850</wp:posOffset>
                </wp:positionH>
                <wp:positionV relativeFrom="paragraph">
                  <wp:posOffset>62230</wp:posOffset>
                </wp:positionV>
                <wp:extent cx="2374265" cy="16789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200" cy="1679040"/>
                          <a:chOff x="0" y="0"/>
                          <a:chExt cx="2374200" cy="1679040"/>
                        </a:xfrm>
                      </wpg:grpSpPr>
                      <wps:wsp>
                        <wps:cNvSpPr txBox="1"/>
                        <wps:spPr>
                          <a:xfrm>
                            <a:off x="838080" y="457200"/>
                            <a:ext cx="1040040" cy="68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Я попроб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Georgia" w:hAnsi="Georgia" w:eastAsia="Georgia" w:cs="Georgia"/>
                                  <w:lang w:val="en-US" w:bidi="hi-IN"/>
                                </w:rPr>
                                <w:t>сделат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Picture 4" descr="http://your-luck.ru/gajagegxda/9134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37420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4.9pt;width:186.95pt;height:132.2pt" coordorigin="8910,98" coordsize="3739,2644">
                <v:shape id="shape_0" fillcolor="black" stroked="t" o:allowincell="f" style="position:absolute;left:10230;top:818;width:1637;height:1073;mso-wrap-style:none;v-text-anchor:middle" type="_x0000_t136">
                  <v:path textpathok="t"/>
                  <v:textpath on="t" fitshape="t" string="Я попробую&#10;сделать" style="font-family:&quot;Georgia&quot;;font-size:12pt"/>
                  <v:fill o:detectmouseclick="t" color2="black"/>
                  <v:stroke color="black" weight="12600" joinstyle="miter" endcap="flat"/>
                  <v:shadow on="t" obscured="f" color="#9999ff"/>
                  <w10:wrap type="none"/>
                </v:shape>
                <v:shape id="shape_0" ID="Picture 4" stroked="f" o:allowincell="f" style="position:absolute;left:8910;top:98;width:3738;height:26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Western"/>
        <w:shd w:fill="FFFFFF" w:val="clear"/>
        <w:spacing w:before="0" w:after="15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Georgia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1:00Z</dcterms:created>
  <dc:creator>1</dc:creator>
  <dc:description/>
  <cp:keywords/>
  <dc:language>en-US</dc:language>
  <cp:lastModifiedBy>user</cp:lastModifiedBy>
  <cp:lastPrinted>2018-01-11T14:39:00Z</cp:lastPrinted>
  <dcterms:modified xsi:type="dcterms:W3CDTF">2025-02-10T09:31:00Z</dcterms:modified>
  <cp:revision>2</cp:revision>
  <dc:subject/>
  <dc:title>Информационные технологии занимают важное место в нашей жизни</dc:title>
</cp:coreProperties>
</file>