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бюджетное учреждение дополнительного образования «Центр технологического образования и детского технического творчества» г. Белгорода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36"/>
          <w:szCs w:val="40"/>
          <w:lang w:eastAsia="en-US"/>
        </w:rPr>
      </w:pPr>
      <w:r>
        <w:rPr>
          <w:rFonts w:eastAsia="Calibri"/>
          <w:b/>
          <w:sz w:val="36"/>
          <w:szCs w:val="40"/>
          <w:lang w:eastAsia="en-US"/>
        </w:rPr>
        <w:t xml:space="preserve">Методическая разработка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i/>
          <w:i/>
          <w:sz w:val="40"/>
          <w:szCs w:val="44"/>
          <w:lang w:eastAsia="en-US"/>
        </w:rPr>
      </w:pPr>
      <w:r>
        <w:rPr>
          <w:rFonts w:eastAsia="Calibri"/>
          <w:b/>
          <w:i/>
          <w:sz w:val="40"/>
          <w:szCs w:val="44"/>
          <w:lang w:eastAsia="en-US"/>
        </w:rPr>
        <w:t>Мастер-класс «Созданию елочной игрушки при помощи программирования на языке Scratch и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i/>
          <w:i/>
          <w:sz w:val="40"/>
          <w:szCs w:val="44"/>
          <w:lang w:eastAsia="en-US"/>
        </w:rPr>
      </w:pPr>
      <w:r>
        <w:rPr>
          <w:rFonts w:eastAsia="Calibri"/>
          <w:b/>
          <w:i/>
          <w:sz w:val="40"/>
          <w:szCs w:val="44"/>
          <w:lang w:eastAsia="en-US"/>
        </w:rPr>
        <w:t>3D-моделирования в программе TinkerCad»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75175" cy="4575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втор: </w:t>
      </w:r>
      <w:r>
        <w:rPr>
          <w:rFonts w:eastAsia="Calibri"/>
          <w:b/>
          <w:i/>
          <w:sz w:val="28"/>
          <w:szCs w:val="28"/>
          <w:lang w:eastAsia="en-US"/>
        </w:rPr>
        <w:t>Лунин И.А.</w:t>
      </w:r>
      <w:r>
        <w:rPr>
          <w:rFonts w:eastAsia="Calibri"/>
          <w:b/>
          <w:sz w:val="28"/>
          <w:szCs w:val="28"/>
          <w:lang w:eastAsia="en-US"/>
        </w:rPr>
        <w:t xml:space="preserve"> - </w:t>
      </w:r>
      <w:r>
        <w:rPr>
          <w:rFonts w:eastAsia="Calibri"/>
          <w:b/>
          <w:i/>
          <w:sz w:val="28"/>
          <w:szCs w:val="28"/>
          <w:lang w:eastAsia="en-US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. Белгород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Содержание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2"/>
      </w:tblGrid>
      <w:tr>
        <w:trPr/>
        <w:tc>
          <w:tcPr>
            <w:tcW w:w="751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1. Актуальность </w:t>
            </w:r>
            <w:r>
              <w:rPr>
                <w:b/>
                <w:i/>
                <w:sz w:val="28"/>
                <w:szCs w:val="28"/>
              </w:rPr>
              <w:t xml:space="preserve">и педагогическая целесообразность </w:t>
            </w:r>
            <w:r>
              <w:rPr>
                <w:b/>
                <w:bCs/>
                <w:i/>
                <w:sz w:val="28"/>
                <w:szCs w:val="28"/>
              </w:rPr>
              <w:t>методической разработ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. Мастер-класс как современная форма методической работ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 Использование визуальной объектно-ориентированной среды программирования Scratch в обучен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4. Онлайн-программа </w:t>
            </w:r>
            <w:r>
              <w:rPr>
                <w:b/>
                <w:i/>
                <w:sz w:val="28"/>
                <w:szCs w:val="28"/>
                <w:lang w:val="en-US"/>
              </w:rPr>
              <w:t>TinkerCAD</w:t>
            </w:r>
            <w:r>
              <w:rPr>
                <w:b/>
                <w:i/>
                <w:sz w:val="28"/>
                <w:szCs w:val="28"/>
              </w:rPr>
              <w:t>, как основа для обучения 3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>-моделированию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. Основная час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2.1. Пояснительная записк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2.2. Сценарий мастер-класса «Создание ёлочной игрушки при помощи программирования на языке Scratch и 3D-моделирования в программе TinkerCad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trHeight w:val="386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ение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</w:tr>
      <w:tr>
        <w:trPr>
          <w:trHeight w:val="386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литератур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Любая реальность является суммой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информационных технологий»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О. Пелев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образование требует от обучающихся не просто получения определенной суммы знаний, но и навыков самостоятельно мыслить, добывать необходимые знания и информацию. Данные факторы связаны с тем, что в условиях современного общества необходимо обладать готовностью к получению новых знаний и обучению на протяжении всей его жизни. И в этом смысле одной из ключевых задач педагога – это дать навыки к самостоятельному обучению и поиску необходимой информации, а также психологически подготовить его к необходимости учиться и переучиваться в любом возрас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современном информационном обществе каждому человеку необходимо владеть информационной культурой, то есть знаниями и навыками в области информационных технологий. Развитие современных информационных и компьютерных технологий позволяют обучающимся успешнее и быстрее адаптироваться к окружающей среде, социальным изменениям, повысить эффективность познавательной деятельности и создают условия для твор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ение информационным технологиям создает все необходимые навыки для эффективного развития фундаментальных закономерностей мышления и стимулирования познавательного процесса. Поэтому необходимо использовать современные технологии и креативные методы в образовательном процессе, которые способствуют повышению эффективности и продуктивности процесса обуче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В тоже время перед школой сегодня, как никогда, остро встаёт важная задача развития творческого потенциала детей с учётом их индивидуальных и возрастных особен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181818"/>
          <w:sz w:val="27"/>
          <w:szCs w:val="27"/>
        </w:rPr>
        <w:t>Творчество – постоянный спутник детства. Сегодня ребенок – это личность, которая стремиться к познанию, к чему-то новому и интересному, им хочется пробовать себя в самых различных направлениях и хочется достигать высот уже сейчас. В результате творческой деятельности ребенка обогащается его внутренний мир, развиваются фантазия и воображение, творческий вкус. К тому же, детям необходимо общение со сверстниками. Они должны учиться играть в команде, слышать других и уметь проявлять себ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разования актуальным становится выявление, обобщение и распространение инновационного педагогического опыта. Одной из эффективных форм распространения собственного педагогического опыта является такая современная форма методической работы как мастер-класс. С помощью данной формы подача какого-либо образовательного материала перестает быть скучной и привыч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 – это форма ученичества, активная форма творческой самореализации педагога, когда учитель-мастер передает свой опыт слушателям путем прямого и комментированного показа приемов работы. Правильно организованный мастер-класс является эффективной формой профессионального обучения, так как позволяет включить всех в активную деятельность, организовать самостоятельную работу в малых группах, провести обмен мнениями, раскрыть творческий потенциал всех его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тер-классы популярны и их популярность возрастает стремительными темпами потому, что мастер-классы – это сочетание увлеченности с пользой, командной работы и творчества, это возможность подарить ребенку самые яркие и положительные эмоции и при этом, это возможность получить какой-то новый опыт в жизни, получить новые навы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чебной деятельности младший школьник особо нуждается в организации его умственной активности, он еще не обладает произвольностью в такой мере, чтобы самостоятельно заниматься учебной деятельностью. Младшим школьникам трудно понять приказы, запреты, призывы к долгу, они не могут долго задерживаться на учебных задачах, им быстро надоедает однообразие. Поэтому проводя мастер-класс, мастер (педагог) никогда не стремится просто передать знания. Он старается задействовать участников в процесс, сделать их активными, разбудить в них то, что скрыто даже для них самих, понять и устранить то, что ему мешает в саморазвитии. Все задания педагога и его действия направлены на то, чтобы подключить воображение участников, создать такую атмосферу, чтобы они проявили себя как творцы. Это мягкое, демократичное, незаметное руководство деяте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данной методической разработки</w:t>
      </w:r>
      <w:r>
        <w:rPr>
          <w:sz w:val="28"/>
          <w:szCs w:val="28"/>
        </w:rPr>
        <w:t xml:space="preserve"> – оказание помощи педагогическим работникам дополнительного образования и общеобразовательных учреждений в организации и </w:t>
      </w:r>
      <w:r>
        <w:rPr>
          <w:rFonts w:eastAsia="Courier New"/>
          <w:sz w:val="28"/>
          <w:szCs w:val="28"/>
          <w:lang w:bidi="ru-RU"/>
        </w:rPr>
        <w:t>проведении мероприятий для учащихся младшего школьного возраста, направленных на развитие технических и инженерных способностей детей в объединениях по интересам технической направленност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Возможность применения методической разработки. </w:t>
      </w:r>
      <w:r>
        <w:rPr>
          <w:rFonts w:eastAsia="Calibri"/>
          <w:sz w:val="28"/>
          <w:szCs w:val="28"/>
          <w:lang w:eastAsia="en-US"/>
        </w:rPr>
        <w:t xml:space="preserve">Она </w:t>
      </w:r>
      <w:r>
        <w:rPr>
          <w:sz w:val="28"/>
          <w:szCs w:val="28"/>
        </w:rPr>
        <w:t>имеет возможность широкого применения и может пополнить методическую копилку</w:t>
      </w:r>
      <w:r>
        <w:rPr>
          <w:rFonts w:eastAsia="Calibri"/>
          <w:sz w:val="28"/>
          <w:szCs w:val="28"/>
          <w:lang w:eastAsia="en-US"/>
        </w:rPr>
        <w:t xml:space="preserve"> педагогических работников дополнительного образования и общеобразовательных учреждений, которые организовывают свою работу с целью вовлечения детей в научно-техническую сферу и повышения престижа научно-технических професс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1. Актуальность </w:t>
      </w:r>
      <w:r>
        <w:rPr>
          <w:b/>
          <w:i/>
          <w:sz w:val="32"/>
          <w:szCs w:val="32"/>
        </w:rPr>
        <w:t>и педагогическая целесообразность</w:t>
      </w:r>
      <w:r>
        <w:rPr>
          <w:b/>
          <w:bCs/>
          <w:i/>
          <w:sz w:val="32"/>
          <w:szCs w:val="32"/>
        </w:rPr>
        <w:t xml:space="preserve"> методической разработки</w:t>
      </w:r>
    </w:p>
    <w:p>
      <w:pPr>
        <w:pStyle w:val="Style19"/>
        <w:shd w:fill="FFFFFF" w:val="clear"/>
        <w:spacing w:before="0" w:after="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временных условиях развития общества в системе дошкольного образования происходят изменения, ориентированные на опережающее развитие образовательной системы. Появляются качественно новые подходы, программы, методики. </w:t>
      </w:r>
      <w:r>
        <w:rPr>
          <w:sz w:val="28"/>
          <w:szCs w:val="28"/>
        </w:rPr>
        <w:t>Меняется весь характер жизни, необыкновенно возрастает роль информационной деятельности, а внутри нее − активной, самостоятельной обработки информации человеком, принятия им принципиально новых решений в непредвиденных ситуациях с использованием технологических средств.</w:t>
      </w:r>
    </w:p>
    <w:p>
      <w:pPr>
        <w:pStyle w:val="Style19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уальность использования информационных технологий обусловлена социальной потребностью в повышении качества обучения, воспитания детей дошкольного возраста, практической потребностью в использовании в дошкольных образовательных учреждениях современных информационных технологий. Отечественные и зарубежные исследования использования компьютера в дошкольных образовательных учреждениях убедительно доказывают не только возможность и целесообразность этих технологий, но и особую роль компьютера в развитии интеллекта и в целом личности ребёнк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Изучение информационных технологий и развитие технического творчества детей – одно из важнейших направлений деятельности системы образования в настоящее время.</w:t>
      </w:r>
    </w:p>
    <w:p>
      <w:pPr>
        <w:pStyle w:val="Style19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лючевым условием является </w:t>
      </w:r>
      <w:r>
        <w:rPr>
          <w:bCs/>
          <w:sz w:val="28"/>
          <w:szCs w:val="28"/>
        </w:rPr>
        <w:t>создание оптимальных условий для внедрения эффективных образовательных технологий в образовательный процесс. Наши дети – это люди нового поколения, нового информационного общества. Современное образование немыслимо без инновационных процессов.</w:t>
      </w:r>
    </w:p>
    <w:p>
      <w:pPr>
        <w:pStyle w:val="Style19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едагогическая целесообраз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тематического мероприятия «Мастер-класс по созданию ёлочной игрушки при помощи программирования на языке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моделирования в программе </w:t>
      </w:r>
      <w:r>
        <w:rPr>
          <w:sz w:val="28"/>
          <w:szCs w:val="28"/>
          <w:lang w:val="en-US"/>
        </w:rPr>
        <w:t>TinkerCad</w:t>
      </w:r>
      <w:r>
        <w:rPr>
          <w:sz w:val="28"/>
          <w:szCs w:val="28"/>
        </w:rPr>
        <w:t>» разработана для младших школьников любого уровня развития с учетом современных тенденций в образовании. Данный мастер-класс направлен на ранее знакомство с миром информационных технологий, повышение интереса у детей к техническому творчеству и инженерному образованию. Проведение таких мероприятий способствует формированию у детей мотивации к познанию и обучению, готовности и способности к саморазвитию, умения работать в коллек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2. Мастер-класс как современная форма методической работы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разования актуальным становится выявление, обобщение и распространение инновационного педагогического опыта. Одной из эффективных форм распространения собственного педагогического опыта является такая современная форма методической работы как мастер-клас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нятие широко используется во многих сферах деятельности человека, в том числе и в образовании. Зачастую в педагогическом сообществе под мастер-классом понимают урок, мероприятие, презентацию достижений педагога, но это не совсем та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литературе существует несколько десятков определений понятия “мастер-класс”. В данных рекомендациях мы будем опираться на следующие определения, так как считаем, что в них обозначены ключевые свойства мастер-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мастер-класс – это открытая педагогическая система, позволяющая демонстрировать новые возможности педагогики развития и свободы, показывающая способы преодоления консерватизма и рут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тер-класс</w:t>
      </w:r>
      <w:r>
        <w:rPr>
          <w:sz w:val="28"/>
          <w:szCs w:val="28"/>
        </w:rPr>
        <w:t xml:space="preserve"> – это особый жанр обобщения и распространения педагогического опыта, представляющий собой фундаментально разработанный оригинальный метод или авторскую методику, опирающийся на свои принципы и имеющий определенную структуру. С этой точки зрения мастер-класс отличается от других форм трансляции опыта тем, что в процессе его проведения идет непосредственное обсуждение предлагаемого методического продукта и поиск творческого решения педагогической проблемы как со стороны участников мастер-класса, так и со стороны Мастера ( под Мастером подразумевается педагог, ведущий мастер-клас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ая форма методической работы является эффективным приемом передачи опыта обучения и воспитания, т.к. центральным звеном является демонстрация оригинальных методов освоения определенного содержания при активной роли всех участников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астер-класс – это форма занятия, в которой сконцентрированы такие характерис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ов традиционной педагоги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ь учителя с новым мышл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общение новых знаний, а способ самостоятельного их построения с помощью всех участников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люрализм мнени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общая сказанное, можно выделить важнейшие особенности мастер-класса, а имен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подход к философии обучения, ломающий устоявшиеся стереотип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амостоятельной работы в малых группах, позволяющий провести обмен мнен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включения всех в активную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проблемной задачи и решение ее через проигрывание различн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ы, раскрывающие творческий потенциал, как Мастера, так и участников мастер-кла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, методы, технологии работы должны предлагаться, а не навязываться участни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знания гораздо важнее, ценнее, чем само зн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заимодействия – сотрудничество, сотворчество, совместный поиск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при подготовке мастер-класса на то, что в технологии его проведения главное – не сообщить и освоить информацию, а передать способы деятельности, будь то прием, метод, методика или технология. Передать продуктивные способы работ – одна из важнейших задач для Мастера. Позитивным результатом мастер-класса можно считать результат, выражающийся в овладении участниками новыми творческими способами решения педагогической проблемы, в формировании мотивации к самообучению, самосовершенствованию, саморазвитию. Это достаточно технологически сложный процесс с определенными требованиями к его организации и про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и проведению мастер-клас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стер-класс</w:t>
      </w:r>
      <w:r>
        <w:rPr>
          <w:sz w:val="28"/>
          <w:szCs w:val="28"/>
        </w:rPr>
        <w:t xml:space="preserve"> как локальная технология трансляции педагогического опыта должен демонстрировать конкретный методический прием или метод, методику преподавания, технологию обучения и воспитания. Он должен состоять из заданий, которые направляют деятельность участников для решения поставленной педагогической проблемы, но внутри каждого задания участники абсолютно свободны: им необходимо осуществить выбор пути исследования, выбор средств для достижения цели, выбор темпа рабо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стер-класс</w:t>
      </w:r>
      <w:r>
        <w:rPr>
          <w:sz w:val="28"/>
          <w:szCs w:val="28"/>
        </w:rPr>
        <w:t xml:space="preserve"> должен всегда начинаться с актуализации знаний каждого по предлагаемой проблеме, что позволит расширить свои представления знаниями других учас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элементами технологии проведения мастер-класса, методическими приемами является индукция, самоконструкция, социоконструкция, социализация, афиширование, разрыв, творческое конструирование знания, рефлекс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дукция.</w:t>
      </w:r>
      <w:r>
        <w:rPr>
          <w:sz w:val="28"/>
          <w:szCs w:val="28"/>
        </w:rPr>
        <w:t xml:space="preserve"> Системообразующим элементом мастер-класса является проблемная ситуация – начало, мотивирующее творческую деятельность каждого. Это может быть задание вокруг слова, предмета, рисунка, воспоминания – чаще всего неожиданное для участников, в чем-то загадочное и обязательно личностное. Проблемная ситуация характеризует определенное психическое – вопросное состояние субъекта (участника), возникающее в процессе выполнения такого задания, которое требует открытия новых знаний о предмете, способе или условиях выполнения действий. Вопрос должен занимать, волновать ум исследователя, быть в круге его интересов; представить это неизвестное, показать необходимость работы с ним, определить круг средств, объектов, которые позволят начать работу и через период незнания прийти к открытию, присоединить к имеющемуся знанию новое и поставить иные проблемы для исследования. Такая проблемная ситуация в технологии мастерских называется индуктором (индукци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индуктор, надо соотнести его с чувствами, мыслями, эмоциями, которые он может вызвать у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ктор должен настраивать личность на саморазвитие. Если у педагога вообще нет потребности в развитии, то одного индуктора недостаточно, нужна серия мотивационных приемов мастерских по формированию этой потребности. Существуют и другие, не менее значимые потребности: быть личностью, потребность в самоутверждении, общении, самовыражении, эмоциональном насыщении, свободе, эмоциональном контакте и др. Мастер в процессе мастер-класса должен стремиться реализовать все эти потребности, но приоритет отдается развитию потребности само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обного интереса нет, Мастеру необходимо направит действия на создание мотива, на обозначение цели и на то, чтобы участники сами открыли, что эта цель для них достижима. Осознание возможности решения проблемы – необходимое средство для стимулирования интерес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амоконструкция</w:t>
      </w:r>
      <w:r>
        <w:rPr>
          <w:sz w:val="28"/>
          <w:szCs w:val="28"/>
        </w:rPr>
        <w:t xml:space="preserve"> – это индивидуальное создание гипотезы, решения, текста, рисунка,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и проведения мастер-класса обычно используется определенный алгоритм поиска решения педагогической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алгоритм проведения мастер-клас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робле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ь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в группы для решения пробл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материалом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результатов работ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и корректировка результатов работы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анель</w:t>
      </w:r>
      <w:r>
        <w:rPr>
          <w:sz w:val="28"/>
          <w:szCs w:val="28"/>
        </w:rPr>
        <w:t xml:space="preserve"> – это этап актуализации знаний в данной проблемной плоскости. Он дает возможность всем желающим высказать свою точку зрения о проблеме, для решения которой и проводится мастер-класс. В ходе обмена мнениями у участников мастер-класса могут возникнуть мысли как в поддержку высказанных идей, так и в их опровержение. Тем самым происходит уточнение и корректировка формулировки проблемы мастер-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элемент технологии мастер-класса – групповая работа (малые группы могут определяться Мастером, образовываться стихийно, по инициативе участников). Мастер может корректировать состав групп, регулируя равновесие методического мастерства и психологических качеств участников (экстра и интравертность, тип мышления, эмоциональность, лидерство и т.д.) Мастер разбивает задание на ряд задач. Группам предстоит придумать способ их решения. Причем, участники свободны в выборе метода, пути поиска, темпа работы. Каждому предоставлена независимость, в выборе пути поиска решения, дано право на ошибку и на внесение корректив. Построение, создание результата группой и есть социоконстр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циализация.</w:t>
      </w:r>
      <w:r>
        <w:rPr>
          <w:sz w:val="28"/>
          <w:szCs w:val="28"/>
        </w:rPr>
        <w:t xml:space="preserve"> Всякая деятельность в группе представляет сопоставление, сверку, оценку, коррекцию окружающими его индивидуальных качеств, иными словами, социальную пробу, соци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группа выступает с отчетом о выполнении задачи, важно, чтобы в отчете были задействованы все. Это позволяет использовать уникальные способности всех участников мастер-класса, дает им возможность самореализоваться, что позволяет учесть и включить в работу различные способы познания каждого педаг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ширование – это представление результатов деятельности участников мастер-класса и Мастера (текстов, рисунков, схем, проектов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. Ближе всего отражают смысл этого понятия слова “озарение”, “инсайт”, “понимание”. Понимание различное: себя, других, приема, метода, технологии. Разрыв – это внутреннее осознание участником мастер-класса неполноты или несоответствия старого знания новому, внутренний эмоциональный конфликт, подвигающий к углублению в проблему, к поиску ответа, к сверке нового знания с информационным источником. Это то, что в других формах трансляции педагогического опыта преподносится учителю, а здесь он запрашивает сам, ищет самостоятельно, иногда с помощью Мастера, коллеги, участника мастер-класса. Такой же процесс можно наблюдать в лабораториях ученого, исследователя, когда длительный поиск приводит их не только к накоплению информации по изучаемому вопросу, но и к иному пониманию, а порой и к разрыву со старой теорией, старым обосн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ия – последний и обязательный этап – отражение чувств, ощущений, возникших у участников в ходе мастер-класса. Это богатейший материал для рефлексии самого Мастера, для усовершенствования им конструкции мастер-класса, для дальнейше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е мастер-класса можно продемонстрировать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у (сложный, долговременный путь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формы работы, которые использует в своей деятельности педаго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бот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моменты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ведения мастер-класс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занятие (лекционно-практическ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име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 – 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– практика – теор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1</w:t>
      </w:r>
      <w:r>
        <w:rPr>
          <w:sz w:val="28"/>
          <w:szCs w:val="28"/>
        </w:rPr>
        <w:t xml:space="preserve"> (теоретического) этапа: осветить авторскую программ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ь 2</w:t>
      </w:r>
      <w:r>
        <w:rPr>
          <w:sz w:val="28"/>
          <w:szCs w:val="28"/>
        </w:rPr>
        <w:t xml:space="preserve"> (практического) этапа: показать формы и методы осуществления программы ( показать работу, а не результат рабо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этап теоретический:</w:t>
      </w:r>
      <w:r>
        <w:rPr>
          <w:sz w:val="28"/>
          <w:szCs w:val="28"/>
        </w:rPr>
        <w:t xml:space="preserve"> в форме ответов и вопросов ( если проходит активно, мастер-класс результативен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ремени на эта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3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6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ия Мас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мастер-класса важно не только придерживаться вышеописанного алгоритма, но и правильно определить собственную позицию Мас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Мастера – это, прежде всего, позиция консультанта и советника, помогающего организовать учебную работу, осмыслить наличие продвижения в освоении способ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мастер-класс, Мастер никогда не стремится просто передать знания. Он старается задействовать участников в процесс, сделать их активными, разбудить в них то, что скрыто даже для них самих, понять и устранить то, что ему мешает в саморазвитии. Все задания Мастера и его действия направлены на то, чтобы подключить воображение участников, создать такую атмосферу, чтобы они проявили себя как творц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стер</w:t>
      </w:r>
      <w:r>
        <w:rPr>
          <w:sz w:val="28"/>
          <w:szCs w:val="28"/>
        </w:rPr>
        <w:t xml:space="preserve"> создает атмосферу открытости, доброжелательности, сотворчества в об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тер</w:t>
      </w:r>
      <w:r>
        <w:rPr>
          <w:sz w:val="28"/>
          <w:szCs w:val="28"/>
        </w:rPr>
        <w:t xml:space="preserve"> работает вместе со всеми, он равен участнику мастер-класса в поиске знаний и способов деятель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астер</w:t>
      </w:r>
      <w:r>
        <w:rPr>
          <w:sz w:val="28"/>
          <w:szCs w:val="28"/>
        </w:rPr>
        <w:t xml:space="preserve"> исключает официальное оценивание работы участников мастер-класса, но через социализацию, афиширование работ дает возможность для самооценки педагога, его само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отношениях с коллегами Мастер должен применять определенный стиль, проявляя свои личностные качества: коммуникативность, общекультурное развитие, интеллигентность, взгляды, убеждения., мировоззрение, характер, волю, темперамент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е технологии, представляемые в рамках мастер-класса, не обладают свойством фотографической воспроизводимости; однако каждая из них несет идейный заряд, обладает множеством воспроизводимых деталей, приемов, элементов учительского мастерства. Это личностно-процессуальная, аффективная инфраструктура авторской технологии очень трудно фиксируется на бумаге, но она передается путем примера, подражания чере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 голос (тон, сила, выразительность, дикция, интонация, техника реч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мику и жест, управление эмоциями, чтение эмоционального состояния на лице; пантомимику (осанка, умение стоять, сидеть, наблюдать за поведением участник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средоточиться на предмете разговора, владение мнемотехникой, аутогенной тренировкой, отсутствие скова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общения: психологическая избирательность, способность к педагогическому вниманию, эмпат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мпровизацию: умение работать по плану “в голове”, привлекать личный опыт, управлять незапланированными ситуац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ую зоркость, умение вычислять “гениев” и поддерживать “отстающих”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ую культуру, умение вести диалог, дискусс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времени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качества подготовки и проведения мастер-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зентативность.</w:t>
      </w:r>
      <w:r>
        <w:rPr>
          <w:sz w:val="28"/>
          <w:szCs w:val="28"/>
        </w:rPr>
        <w:t xml:space="preserve"> Выраженность инновационной идеи, уровень ее представленности, культура презентации идеи, популярность идеи в педагогике, методике и практике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склюзивность.</w:t>
      </w:r>
      <w:r>
        <w:rPr>
          <w:sz w:val="28"/>
          <w:szCs w:val="28"/>
        </w:rPr>
        <w:t xml:space="preserve"> Ярко выраженная индивидуальность (масштаб и уровень реализации идеи). Выбор, полнота и оригинальность решения инновационных ид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ессивность.</w:t>
      </w:r>
      <w:r>
        <w:rPr>
          <w:sz w:val="28"/>
          <w:szCs w:val="28"/>
        </w:rPr>
        <w:t xml:space="preserve"> Актуальность и научность содержания и приемов обучения, наличие новых идей, выходящих за рамки стандарта и соответствующих тенденциям современного образования и методике обучения предмета; способность не только к методическому, но и к научному обобщению опы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тивированность.</w:t>
      </w:r>
      <w:r>
        <w:rPr>
          <w:sz w:val="28"/>
          <w:szCs w:val="28"/>
        </w:rPr>
        <w:t xml:space="preserve"> Наличие приемов и условий мотивации, включение каждого в активную творческую деятельность по созданию нового продукта деятельности на зан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тимальность.</w:t>
      </w:r>
      <w:r>
        <w:rPr>
          <w:sz w:val="28"/>
          <w:szCs w:val="28"/>
        </w:rPr>
        <w:t xml:space="preserve"> Достаточность используемых средств на занятии, их сочетание, связь с целью и результатом (промежуточным и конечны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ффективность.</w:t>
      </w:r>
      <w:r>
        <w:rPr>
          <w:sz w:val="28"/>
          <w:szCs w:val="28"/>
        </w:rPr>
        <w:t xml:space="preserve"> Результативность, полученная для каждого участника мастер-класса. Каков эффект развития? Что это дает конкретно участникам? Умение адекватно проанализировать результаты свое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хнологичность.</w:t>
      </w:r>
      <w:r>
        <w:rPr>
          <w:sz w:val="28"/>
          <w:szCs w:val="28"/>
        </w:rPr>
        <w:t xml:space="preserve"> Четкий алгоритм занятия (фазы, этапы, процедуры), наличие оригинальных приемов актуализации, проблематизации (“разрыва”), приемов поиска и открытия, удивления, озарения, рефлексии (самоанализа, самокоррек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ртистичность.</w:t>
      </w:r>
      <w:r>
        <w:rPr>
          <w:sz w:val="28"/>
          <w:szCs w:val="28"/>
        </w:rPr>
        <w:t xml:space="preserve"> Возвышенный стиль, педагогическая хоризма, способность к импровизации, степень воздействия на аудиторию, степень готовности к распространению и популяризации своего опы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ая культура.</w:t>
      </w:r>
      <w:r>
        <w:rPr>
          <w:sz w:val="28"/>
          <w:szCs w:val="28"/>
        </w:rPr>
        <w:t xml:space="preserve"> Эрудиция, нестандартность мышления, стиль общения, культура интерпретации своего опыт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методических рекомендаций позволит, на наш взгляд, обеспечить качественную подготовку и эффективное проведение мастер-классов в рамках распространения педагогического опыта работников образовательной системы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0" w:name="_Hlk99098100"/>
      <w:r>
        <w:rPr>
          <w:b/>
          <w:i/>
          <w:sz w:val="32"/>
          <w:szCs w:val="28"/>
        </w:rPr>
        <w:t>Использование визуальной</w:t>
      </w:r>
      <w:bookmarkEnd w:id="0"/>
      <w:r>
        <w:rPr>
          <w:b/>
          <w:i/>
          <w:sz w:val="32"/>
          <w:szCs w:val="28"/>
        </w:rPr>
        <w:t xml:space="preserve"> объектно-ориентированной среды программирования </w:t>
      </w:r>
      <w:r>
        <w:rPr>
          <w:b/>
          <w:i/>
          <w:sz w:val="32"/>
          <w:szCs w:val="28"/>
          <w:lang w:val="en-US"/>
        </w:rPr>
        <w:t>Scratch</w:t>
      </w:r>
      <w:r>
        <w:rPr>
          <w:b/>
          <w:i/>
          <w:sz w:val="32"/>
          <w:szCs w:val="28"/>
        </w:rPr>
        <w:t xml:space="preserve"> в обучении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i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тремление учащихся к овладению современными технологиями является наилучшим стимулом повышения мотивации к учебной деятельности. Интересные и занимательные формы работы с использованием компьютерных технологий, воспринимаются детьми сначала на уровне игры, затем подростки вовлекаются в серьезную творческую работу, в которой развивается личность учащегося. Постепенно у школьника вырабатывается определенная культура поведения, формируется его мировоззрени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овсем недавно компьютерное программирование казалось таинственным ремеслом, уделом специалистов. Мысль о том, что программирование может быть увлекательным занятием для каждого, большинству людей и в голову не приходила. Но мир изменился. Интернет, электронная почта, социальные сети, смартфоны и мобильные приложения, ураганом влетев в нашу жизнь, преобразили ее всего за несколько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омпьютеры занимают очень важное место в современном мире, и мы принимаем это как должное. Вместо звонков по телефону мы посылаем текстовые сообщения или используем социальные сети. Мы охотно поглощаем любые плоды компьютеризации – от интернет-шопинга и развлечений до новостей и игр. Однако мы можем не только использовать эти технологии – научившись программировать, мы можем развивать их, создавать собственные произведения цифрового искус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Научно-познавательная деятельность ученика, организованная в форме выполнения проектов, является наиболее приемлемым методом для формирования универсальных учебных действий. Включение подростка в проектную деятельность творческого характера позволяет сформировать у него познавательный интерес и исследовательские навыки. А это в свою очередь требует использования определенных средств (инструмента). В качестве такого инструмента для школьников идеально подходит среда программирования Scratch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Scratch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– бесплатная визуальная объектно-ориентированная среда программирования для обучения, которая позволяет младшим школьникам создавать собственные истории, мультфильмы, игры, презентации и другие произведения. Scratch специально разрабатывался как новая учебная среда для обучения школьников программированию. Программы создаются из разноцветных блоков точно так же, как собираются из разноцветных кирпичиков конструкторы Лег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абота в среде Scratch позволяет школьникам в форме познавательной игры узнать основы программирования и развить необходимые в дальнейшей жизни навыки моделирования и конструир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В результате выполнения простых команд может складываться сложная модель, в которой будут взаимодействовать множество объектов, наделенных различными свойствами. Начальный уровень программирования настолько прост и доступен, что Scratch рассматривается в качестве средства обучения не только старших, но и младших школьник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Scratch является детским язык программирования. Он очень похож на конструктор Лего, программы собираются из разноцветных «кирпичиков» – блоков. Не смотря на "детский" вид, данный язык программирования очень удобный и обладает множеством мощных и интересных возможностей, позволяя программировать даже роботов на Arduino или делать свои проек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Когда ученики создают проекты в Scratch, они осваивают множество навыков 21 века, которые будут необходимы для успех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творческое мышл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ясное обще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истемный анализ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беглое использование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эффективное взаимодейств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роектир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постоянное обучение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бучение основам программирования в среде Scratch наиболее эффективно при выполнении небольших (поначалу) проектов. При этом естественным образом ученик овладевает интерфейсом новой для него среды, постепенно углубляясь как в возможности Scratch, так и в идеи собственно программирования. Базовый проект един для всех учеников и выполняется совместно с учителем. Затем предлагаются возможные направления развития базового проекта, которые у разных учеников могут быть различным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молодых людей компьютерные игры являются весьма популярным развлечением, и неудивительно, что многие из них мечтают о том, что когда-нибудь сами будут создавать подобные игр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факторы применения среды программирования </w:t>
      </w:r>
      <w:r>
        <w:rPr>
          <w:b/>
          <w:sz w:val="28"/>
          <w:szCs w:val="28"/>
          <w:lang w:val="en-US"/>
        </w:rPr>
        <w:t>Scratch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Scratch – это среда программирования для детей в возрасте от 8 до 16 лет, хотя первоначально создавался не для изучения программирования, а для творчества детей. Поэтому он, красив, прост в изучении, имеет мощный инструмент, который позволяет детям создавать собственные анимированные и интерактивные истории, игры и другие произведения. Scratch позволяет проявить ребенку свой личный потенциал, реализовать свои возможности с ориентиром на любую предметную область, т.е. самовыразиться. Эта особенность среды Scratch в довольно увлекательной для ученика обстановке имеет способность формировать личностные У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>, это среда моделирования. Моделирование является универсальным методом познания окружающего мира. Составляя мысленный образ модели ученику необходимо пронести ее анализ и представить с помощью средств некоторого языка своими элементами и связями. Это способствует формированию у ребенка причинно-следственных связей, логического и наглядно-образного мышления, которые необходимы для формирования познавательных У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в Scratch можно проектировать. Для этого среда имеет: редактор кода, компилятор, отладчик, графический редактор для создания и модификации объектов, библиотеку готовых объектов (спрайтов) и звуков, много готовых примеров. Благодаря наличию таких средств программа Scratch «собирается» из разноцветных блоков-команд так же, как собираются из разноцветных кирпичиков в конструкторах Лего различные объекты. Имеется возможность внесения изменений в программу даже тогда, когда она запущена, что позволяет экспериментировать с новыми идеями по ходу решения задачи. В результате выполнения простых команд создаётся сложная модель, в которой взаимодействуют множество объектов, наделенных различными свойствами. Поэтому данную среду можно еще рассматривать и как возможность организации проектной деятельности, как единоличной, так и групповой. Любая проектная деятельность предполагает этапы работы над проектом – это проблематизация, целеполагание, планирование, реализация, рефлексия. Даже самые простые проекты, созданные в Scratch, предусматривают поэтапное их выполнение для достижения цели. Т.е. среда Scratch имеет инструментальные возможности, которые способны формировать у учащихся регулятивные универсальн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-четвертых</w:t>
      </w:r>
      <w:r>
        <w:rPr>
          <w:sz w:val="28"/>
          <w:szCs w:val="28"/>
        </w:rPr>
        <w:t>, созданные скретч-проекты можно опубликовывать в сети Интернет, а также обмениваться ими внутри международной среды в рамках сообщества Scratch (http://scratch.mit.edu). Все участники сообщества могут между собой общаться на форуме, послушать похвалу и критику, найти единомышленников, подчерпнуть новые идеи. Это возможность среды Scratch позволяет формировать у ученика коммуникативные универсальн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численные особенности среды программирования Scratch позволяют формировать у ученика универсальные учебные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sz w:val="32"/>
          <w:szCs w:val="28"/>
        </w:rPr>
        <w:t xml:space="preserve">Онлайн-программа </w:t>
      </w:r>
      <w:r>
        <w:rPr>
          <w:b/>
          <w:i/>
          <w:color w:val="000000"/>
          <w:sz w:val="32"/>
          <w:szCs w:val="28"/>
        </w:rPr>
        <w:t xml:space="preserve">TinkerCAD,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32"/>
          <w:szCs w:val="28"/>
        </w:rPr>
        <w:t>как основа для обучения 3</w:t>
      </w:r>
      <w:r>
        <w:rPr>
          <w:b/>
          <w:i/>
          <w:color w:val="000000"/>
          <w:sz w:val="32"/>
          <w:szCs w:val="28"/>
          <w:lang w:val="en-US"/>
        </w:rPr>
        <w:t>D</w:t>
      </w:r>
      <w:r>
        <w:rPr>
          <w:b/>
          <w:i/>
          <w:color w:val="000000"/>
          <w:sz w:val="32"/>
          <w:szCs w:val="28"/>
        </w:rPr>
        <w:t>-моделированию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делать свои первые модели человеку, который никогда этим не занимался? Для этого и есть редактор для начинающих. Ориентированный именно на 3D-печать и первые шаги в моделировании – Tinkercad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nkercad, вероятно, является одним из самых простых и интуитивно понятных инструментов 3D-моделирования. Он работает в веб-браузере и является бесплатным, что делает его идеальным программным обеспечением для начин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TinkerCAD</w:t>
      </w:r>
      <w:r>
        <w:rPr>
          <w:sz w:val="28"/>
          <w:szCs w:val="28"/>
        </w:rPr>
        <w:t xml:space="preserve"> – это online-сервис и среда моделирования для работы с 3D объектами и электронными схемами, принадлежащий в настоящее время компании Autodesk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озиционирует продукт как решение начального уровня для детей, преподавателей и любителей-проектировщиков, то есть рядовых пользователей. Каких-то специфических навыков для работы с приложением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то может использоват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TinkerCAD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inkercad – это онлайн-сервис по разработке 3Д-проектов для начинающих. Использовать продукт можно только после регистрации аккаунта. Для этого необходимо перейти на официальный ресурс разработчика софта Autodesk: </w:t>
      </w:r>
      <w:hyperlink r:id="rId3">
        <w:r>
          <w:rPr>
            <w:rStyle w:val="InternetLink"/>
            <w:sz w:val="28"/>
            <w:szCs w:val="28"/>
          </w:rPr>
          <w:t>https://www.tinkercad.com/</w:t>
        </w:r>
      </w:hyperlink>
      <w:r>
        <w:rPr>
          <w:sz w:val="28"/>
          <w:szCs w:val="28"/>
        </w:rPr>
        <w:t xml:space="preserve">. Для использования программы, также можно использовать обычный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аккау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три вида учётных записе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подават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аккау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лайн-формат предполагает быстрый обмен моделями между пользователями. С помощью встроенных инструментов можно экспортировать проекты для последующей работы в других более мощных редакторах или печати на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принт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так хорош Tinkercad (особенно для новичков и детей)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-первых</w:t>
      </w:r>
      <w:r>
        <w:rPr>
          <w:sz w:val="28"/>
          <w:szCs w:val="28"/>
        </w:rPr>
        <w:t>, этот сервис работает онлайн и на русском языке, что позволяет моделировать огромное количество простых 3D-объектов и электронных схем из большого числа заготовок, созданных как разработчиками программы, так и ее пользователя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о-вторых</w:t>
      </w:r>
      <w:r>
        <w:rPr>
          <w:sz w:val="28"/>
          <w:szCs w:val="28"/>
        </w:rPr>
        <w:t>, научиться работать в Tinkercad не составит труда – инструменты и интерфейс понятны и просты. Tinkercad даже не нужно скачивать – это онлайн сервис, который автоматически сохраняет ваши модели при каждом новом действии. Будучи онлайн сервисом, Tinkercad также дает вам возможность работать над вашими проектами с разных девайсов (все, что для этого нужно, – это залогиниться) и позволяет работать над проектами сразу нескольким людя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-третьих</w:t>
      </w:r>
      <w:r>
        <w:rPr>
          <w:sz w:val="28"/>
          <w:szCs w:val="28"/>
        </w:rPr>
        <w:t>, Tinkercad предусматривает множество способов создания моделей и оптимизирован именно для 3D-печати. Вы можете создавать свои дизайны или редактировать готовые модели других пользователей Tinkercad, а также импортировать и редактировать модели из любых других программ в формате .stl, .obj and .svg. Прямо из Tinkercad вы можете экспортировать ваши модели для 3D-печати, либо скачивать и распечатывать модели других пользо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inkercad работает по принципу перетаскивания трехмерных фигур/форм на рабочую сетку и их последующего видоизменения. Все, что нужно для работы, – это Интернет с хорошей скоростью и устройство ввода (мышь, планшет или трекпад ноутбу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м итоги и основные плюсы использования программы </w:t>
      </w:r>
      <w:r>
        <w:rPr>
          <w:sz w:val="28"/>
          <w:szCs w:val="28"/>
          <w:lang w:val="en-US"/>
        </w:rPr>
        <w:t>Tinkercad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ми особенностям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лайн-платфор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досту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требуется мощный компьютер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ые функциональные возможности редак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модели вы сможете уже сделать в течении часа после знакомства с редактором. Вам не надо будет изучать, как обычно требуется для профессиональных редакторов горы документации. Тут все понятно и доступно, что идеально подходит для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2. Основная часть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  <w:t>2.1. Пояснительная записка</w:t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мероприятия: </w:t>
      </w:r>
      <w:r>
        <w:rPr>
          <w:sz w:val="28"/>
          <w:szCs w:val="28"/>
        </w:rPr>
        <w:t>привлечь учащихся младших классов к техническому творчеству и научить создавать 3D-модели при помощи программирования на языке «Scratch» и моделировать в программе «Tinkercad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возможности Scratch, как открытого инструмента с широкими возможностями для творчества и программ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работать с растровой и векторной 2D-график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способ быстрого освоения программы для 3D-визуализации и простого входа в изучении трехмерного модел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и визуальное мышление, а также пространственное воображ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 возможности 3D-печа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овышению уровня мотивации учащихся к обучению и содействовать развитию интереса к техническому творчеству и инженерному 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познакомятся с новыми возможностями программирования на языке «</w:t>
      </w:r>
      <w:r>
        <w:rPr>
          <w:bCs/>
          <w:sz w:val="28"/>
          <w:szCs w:val="28"/>
          <w:lang w:val="en-US"/>
        </w:rPr>
        <w:t>Scratch</w:t>
      </w:r>
      <w:r>
        <w:rPr>
          <w:bCs/>
          <w:sz w:val="28"/>
          <w:szCs w:val="28"/>
        </w:rPr>
        <w:t>»; научатся создавать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-модели из 2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зображений; напечатают на 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-принтере модель ёлочной игруш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Личностные УУД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действовать формированию готовности и способности к саморазвитию, формированию мотивации к обучению и познанию, уважительного отношения к чужому мнению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Регулятивные УУД: </w:t>
      </w:r>
      <w:r>
        <w:rPr>
          <w:sz w:val="28"/>
          <w:szCs w:val="28"/>
        </w:rPr>
        <w:t>содействовать овладению способностью принимать и сохранять цели и задачи учебной деятельности; способности конструктивно действовать, даже в ситуации неудач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способствовать формированию умения находить нужную информацию из различных источник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способствовать формированию умения работать в группе, слушать и вступать в ди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деятельности: </w:t>
      </w:r>
      <w:r>
        <w:rPr>
          <w:sz w:val="28"/>
          <w:szCs w:val="28"/>
        </w:rPr>
        <w:t>группова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Используемые технологии: </w:t>
      </w:r>
      <w:r>
        <w:rPr>
          <w:sz w:val="28"/>
          <w:szCs w:val="28"/>
        </w:rPr>
        <w:t>новые информационные техн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словесный, наглядный, практическ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рекомендации по подготовке и проведению мастер-класса «Создание ёлочной игрушки при помощи программирования на языке Scratch и 3D-моделирования в программе TinkerCad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астер-класс «Создание ёлочной игрушки при помощи программирования на языке Scratch и 3D-моделирования в программе TinkerCad» рассчитано на учащихся </w:t>
      </w:r>
      <w:r>
        <w:rPr>
          <w:rFonts w:eastAsia="Calibri"/>
          <w:b/>
          <w:i/>
          <w:sz w:val="28"/>
          <w:szCs w:val="28"/>
          <w:lang w:eastAsia="en-US"/>
        </w:rPr>
        <w:t>младшего школьного возраста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rFonts w:eastAsia="Calibri"/>
          <w:b/>
          <w:i/>
          <w:sz w:val="28"/>
          <w:szCs w:val="28"/>
          <w:lang w:eastAsia="en-US"/>
        </w:rPr>
        <w:t>8-12 лет)</w:t>
      </w:r>
      <w:r>
        <w:rPr>
          <w:rFonts w:eastAsia="Calibri"/>
          <w:sz w:val="28"/>
          <w:szCs w:val="28"/>
          <w:lang w:eastAsia="en-US"/>
        </w:rPr>
        <w:t>. Для этого возраста характерны яркость и непосредственность восприятия, легкость вхождения в образы. Дети легко вовлекаются в любую деятельность, особенно в игровую. Поэтому данная методическая разработка строится именно на новой информационной технологии ф форме мастер-класс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должительность мероприятия – </w:t>
      </w:r>
      <w:r>
        <w:rPr>
          <w:rFonts w:eastAsia="Calibri"/>
          <w:b/>
          <w:i/>
          <w:sz w:val="28"/>
          <w:szCs w:val="28"/>
          <w:lang w:eastAsia="en-US"/>
        </w:rPr>
        <w:t>1,5 - 2 час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стер-класс рассчитан на группу детей, состоящую из 12-15 челове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иал для мастер-класса должен быть представлен в четкой и понятной форме с применением современных информационных технологий, т.к. это стимулирует, привлекает и заинтересовывает учащихся, что в свою очередь улучшает познавательную активность дет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Требования к месту проведения мероприятия</w:t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«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>–квест по станицам Гарри Поттера» следует проводить в разных кабинетах, или одном большом просторном помещен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Материально-техническое обеспечение мероприят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проведения мастер-класса «Создание елочной игрушки при помощи программирования на языке Scratch и 3D-моделирования в программе TinkerCad» необходимо следующее </w:t>
      </w:r>
      <w:r>
        <w:rPr>
          <w:rFonts w:eastAsia="Calibri"/>
          <w:b/>
          <w:i/>
          <w:sz w:val="28"/>
          <w:szCs w:val="28"/>
          <w:lang w:eastAsia="en-US"/>
        </w:rPr>
        <w:t xml:space="preserve">материально-техническое обеспечение: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лья и парт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и или персональные компьютеры с установленной программой «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>» и доступом в сеть Интерне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мыши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или интерактивный дисплей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ечатанные 3</w:t>
      </w:r>
      <w:r>
        <w:rPr>
          <w:rFonts w:cs="Times New Roman" w:ascii="Times New Roman" w:hAnsi="Times New Roman"/>
          <w:sz w:val="28"/>
          <w:szCs w:val="28"/>
          <w:lang w:val="en-US"/>
        </w:rPr>
        <w:t>D-</w:t>
      </w:r>
      <w:r>
        <w:rPr>
          <w:rFonts w:cs="Times New Roman" w:ascii="Times New Roman" w:hAnsi="Times New Roman"/>
          <w:sz w:val="28"/>
          <w:szCs w:val="28"/>
        </w:rPr>
        <w:t>модели снежинок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инте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  <w:lang w:eastAsia="en-US"/>
        </w:rPr>
        <w:t xml:space="preserve">2.2. Сценарий </w:t>
      </w:r>
      <w:r>
        <w:rPr>
          <w:b/>
          <w:i/>
          <w:sz w:val="32"/>
          <w:szCs w:val="32"/>
        </w:rPr>
        <w:t>мастер-класса «Создание елочной игрушк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 помощи программирования на языке Scratch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i/>
          <w:sz w:val="32"/>
          <w:szCs w:val="32"/>
        </w:rPr>
        <w:t xml:space="preserve">и 3D-моделирования в программе TinkerCad»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/>
          <w:bCs/>
          <w:sz w:val="28"/>
          <w:szCs w:val="28"/>
        </w:rPr>
        <w:t>Все участники мастер-класса садятся за свои компьютеры и открывают программу «</w:t>
      </w:r>
      <w:r>
        <w:rPr>
          <w:rFonts w:eastAsia="Calibri"/>
          <w:bCs/>
          <w:sz w:val="28"/>
          <w:szCs w:val="28"/>
          <w:lang w:val="en-US"/>
        </w:rPr>
        <w:t>Scratch</w:t>
      </w:r>
      <w:r>
        <w:rPr>
          <w:rFonts w:eastAsia="Calibri"/>
          <w:bCs/>
          <w:sz w:val="28"/>
          <w:szCs w:val="28"/>
        </w:rPr>
        <w:t xml:space="preserve">». Преподаватель объясняет и показывает на проекторе или </w:t>
      </w:r>
      <w:r>
        <w:rPr>
          <w:sz w:val="28"/>
          <w:szCs w:val="28"/>
        </w:rPr>
        <w:t>интерактивном дисплее</w:t>
      </w:r>
      <w:r>
        <w:rPr>
          <w:rFonts w:eastAsia="Calibri"/>
          <w:bCs/>
          <w:sz w:val="28"/>
          <w:szCs w:val="28"/>
        </w:rPr>
        <w:t xml:space="preserve"> все дальнейшие действия по порядку.</w:t>
      </w:r>
    </w:p>
    <w:p>
      <w:pPr>
        <w:pStyle w:val="Normal"/>
        <w:jc w:val="both"/>
        <w:rPr>
          <w:rFonts w:eastAsia="Calibri"/>
          <w:bCs/>
          <w:sz w:val="28"/>
          <w:szCs w:val="28"/>
          <w:highlight w:val="yellow"/>
        </w:rPr>
      </w:pPr>
      <w:r>
        <w:rPr>
          <w:rFonts w:eastAsia="Calibri"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b/>
          <w:bCs/>
          <w:sz w:val="28"/>
          <w:szCs w:val="28"/>
          <w:u w:val="single"/>
        </w:rPr>
        <w:t>Начало мастер-класса.</w:t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Педагог:</w:t>
      </w:r>
      <w:r>
        <w:rPr>
          <w:rFonts w:eastAsia="Calibri"/>
          <w:color w:val="000000"/>
          <w:sz w:val="28"/>
          <w:szCs w:val="28"/>
        </w:rPr>
        <w:t xml:space="preserve"> Здравствуйте ребята! Меня зовут Лунин Игорь Александрович. Я рад видеть Вас на нашем мастер-классе. Как вы думаете, чем мы будем заниматься сегодня? (дети отвечают свои вариант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Педагог: </w:t>
      </w:r>
      <w:r>
        <w:rPr>
          <w:rFonts w:eastAsia="Calibri"/>
          <w:color w:val="000000"/>
          <w:sz w:val="28"/>
          <w:szCs w:val="28"/>
        </w:rPr>
        <w:t>Сегодня вместе с Вами мы познакомимся с языком программирования «Scratch», базовыми навыками моделирования в программе «TinkerCad» и возможностями печати на 3</w:t>
      </w:r>
      <w:r>
        <w:rPr>
          <w:rFonts w:eastAsia="Calibri"/>
          <w:color w:val="000000"/>
          <w:sz w:val="28"/>
          <w:szCs w:val="28"/>
          <w:lang w:val="en-US"/>
        </w:rPr>
        <w:t>D</w:t>
      </w:r>
      <w:r>
        <w:rPr>
          <w:rFonts w:eastAsia="Calibri"/>
          <w:color w:val="000000"/>
          <w:sz w:val="28"/>
          <w:szCs w:val="28"/>
        </w:rPr>
        <w:t>-принтере (рис.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drawing>
          <wp:inline distT="0" distB="0" distL="0" distR="0">
            <wp:extent cx="5937250" cy="3339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. Титульный лист презентаци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Шаг 1.</w:t>
      </w:r>
      <w:r>
        <w:rPr>
          <w:rFonts w:eastAsia="Calibri"/>
          <w:sz w:val="28"/>
          <w:szCs w:val="28"/>
          <w:lang w:eastAsia="en-US"/>
        </w:rPr>
        <w:t xml:space="preserve"> Давайте откроем среду для программирования </w:t>
      </w:r>
      <w:r>
        <w:rPr>
          <w:rFonts w:eastAsia="Calibri"/>
          <w:sz w:val="28"/>
          <w:szCs w:val="28"/>
          <w:lang w:val="en-US" w:eastAsia="en-US"/>
        </w:rPr>
        <w:t>Scratch</w:t>
      </w:r>
      <w:r>
        <w:rPr>
          <w:rFonts w:eastAsia="Calibri"/>
          <w:sz w:val="28"/>
          <w:szCs w:val="28"/>
          <w:lang w:eastAsia="en-US"/>
        </w:rPr>
        <w:t xml:space="preserve"> 3.0 на официальном сайте </w:t>
      </w:r>
      <w:hyperlink r:id="rId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crat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и нажмите на кнопку «Начни создавать» для создания нового проекта </w:t>
      </w:r>
      <w:r>
        <w:rPr>
          <w:rFonts w:eastAsia="Calibri"/>
          <w:color w:val="000000"/>
          <w:sz w:val="28"/>
          <w:szCs w:val="28"/>
        </w:rPr>
        <w:t>(рис. 2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 xml:space="preserve">Рис. 2. Подготовка к созданию проекта </w:t>
      </w:r>
      <w:r>
        <w:rPr>
          <w:rFonts w:eastAsia="Calibri"/>
          <w:i/>
          <w:color w:val="000000"/>
          <w:sz w:val="28"/>
          <w:szCs w:val="28"/>
          <w:lang w:val="en-US"/>
        </w:rPr>
        <w:t>Scratch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2.</w:t>
      </w:r>
      <w:r>
        <w:rPr>
          <w:rFonts w:eastAsia="Calibri"/>
          <w:sz w:val="28"/>
          <w:szCs w:val="28"/>
          <w:lang w:eastAsia="en-US"/>
        </w:rPr>
        <w:t xml:space="preserve"> В открывшейся программе у нас есть один стандартный персонаж (спрайт), а именно «Кот». Он нам не нужен, поэтому удаляем его, нажав на корзину рядом с ним в окне спрайтов </w:t>
      </w:r>
      <w:r>
        <w:rPr>
          <w:rFonts w:eastAsia="Calibri"/>
          <w:color w:val="000000"/>
          <w:sz w:val="28"/>
          <w:szCs w:val="28"/>
        </w:rPr>
        <w:t>(рис. 3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3. Удаление стандартного спрайта (персонаж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3.</w:t>
      </w:r>
      <w:r>
        <w:rPr>
          <w:rFonts w:eastAsia="Calibri"/>
          <w:sz w:val="28"/>
          <w:szCs w:val="28"/>
          <w:lang w:eastAsia="en-US"/>
        </w:rPr>
        <w:t xml:space="preserve"> Теперь нам необходимо создать новый спрайт. Для этого подводим курсор мыши к круглой синей кнопке «Добавить спрайт» и в выпадающем меню нажимаем на иконку с изображением кисти под названием «Нарисовать спрайт» </w:t>
      </w:r>
      <w:r>
        <w:rPr>
          <w:rFonts w:eastAsia="Calibri"/>
          <w:color w:val="000000"/>
          <w:sz w:val="28"/>
          <w:szCs w:val="28"/>
        </w:rPr>
        <w:t>(рис. 4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705475" cy="3209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2092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4. Создание нового спрайта (персонажа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4.</w:t>
      </w:r>
      <w:r>
        <w:rPr>
          <w:rFonts w:eastAsia="Calibri"/>
          <w:sz w:val="28"/>
          <w:szCs w:val="28"/>
          <w:lang w:eastAsia="en-US"/>
        </w:rPr>
        <w:t xml:space="preserve"> На экране откроется раздел «Костюмы» и область для рисования. Нам необходимо нарисовать спрайт в виде одного лучика снежинки. Сначала мы нарисуем ровную линию. Выбираем инструмент «Линия», задаем в меню «Контур» ползунки яркости и контрастности выставляем на 100 процентов и значение цвет ставим примерно на значение 70, это будет синий цвет. Толщину линии выбираем примерно 20-25. Зажимаем клавишу «</w:t>
      </w:r>
      <w:r>
        <w:rPr>
          <w:rFonts w:eastAsia="Calibri"/>
          <w:sz w:val="28"/>
          <w:szCs w:val="28"/>
          <w:lang w:val="en-US" w:eastAsia="en-US"/>
        </w:rPr>
        <w:t>Shift</w:t>
      </w:r>
      <w:r>
        <w:rPr>
          <w:rFonts w:eastAsia="Calibri"/>
          <w:sz w:val="28"/>
          <w:szCs w:val="28"/>
          <w:lang w:eastAsia="en-US"/>
        </w:rPr>
        <w:t xml:space="preserve">» и левую кнопку мыши, чтобы получилась ровная линия и растягиваем линию от верхнего края к середине области рисования. У нас получилась ровная линия </w:t>
      </w:r>
      <w:r>
        <w:rPr>
          <w:rFonts w:eastAsia="Calibri"/>
          <w:color w:val="000000"/>
          <w:sz w:val="28"/>
          <w:szCs w:val="28"/>
        </w:rPr>
        <w:t>(рис. 5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754370" cy="3229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296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5. Рисуем лучик снежин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5.</w:t>
      </w:r>
      <w:r>
        <w:rPr>
          <w:rFonts w:eastAsia="Calibri"/>
          <w:sz w:val="28"/>
          <w:szCs w:val="28"/>
          <w:lang w:eastAsia="en-US"/>
        </w:rPr>
        <w:t xml:space="preserve"> Теперь немного отступим от верхушки и дорисуем ещё две маленькие ровные линии. Затем выбираем инструмент «Круг», открываем меню «Заливка» и в левом нижнем углу нажимаем красную линию, чтобы её отключить. Далее открываем меню «Контур» и задаем параметры точно такие же как были у нашей линии, а именно ползунки яркости и контрастности выставляем на 100% и выбираем синий цвет. Толщину контура линии задаем примерно от 15 до 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6.</w:t>
      </w:r>
      <w:r>
        <w:rPr>
          <w:rFonts w:eastAsia="Calibri"/>
          <w:sz w:val="28"/>
          <w:szCs w:val="28"/>
          <w:lang w:eastAsia="en-US"/>
        </w:rPr>
        <w:t xml:space="preserve"> Немного отступаем от нижнего конца первой линии и рисуем по центру овал. В верхней части овала, с левой и справой стороны напротив друг друга рисуем два небольших круга, таким образом, чтобы линия овала проходила сквозь ни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7.</w:t>
      </w:r>
      <w:r>
        <w:rPr>
          <w:rFonts w:eastAsia="Calibri"/>
          <w:sz w:val="28"/>
          <w:szCs w:val="28"/>
          <w:lang w:eastAsia="en-US"/>
        </w:rPr>
        <w:t xml:space="preserve"> Выбираем инструмент «Прямоугольник», задаем параметры цвета, заливки и размер контура, точно такие же как мы задавали другим инструментам и рисуем небольшой прямоугольник в середине овала </w:t>
      </w:r>
      <w:r>
        <w:rPr>
          <w:rFonts w:eastAsia="Calibri"/>
          <w:color w:val="000000"/>
          <w:sz w:val="28"/>
          <w:szCs w:val="28"/>
        </w:rPr>
        <w:t>(рис. 6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6047105" cy="3401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4010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6. Украшаем лучи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8.</w:t>
      </w:r>
      <w:r>
        <w:rPr>
          <w:rFonts w:eastAsia="Calibri"/>
          <w:sz w:val="28"/>
          <w:szCs w:val="28"/>
          <w:lang w:eastAsia="en-US"/>
        </w:rPr>
        <w:t xml:space="preserve"> Далее нам необходимо переместить получившийся лучик и поскольку он состоит из нескольких элементов, нам нужно выделить их все. Для этого выберете инструмент «Выбрать» (стрелочка), зажимаем левую кнопку мыши на холсте для рисования и выделите весь лучик. Затем при помощи перетаскивания поставьте его в середину и установите на холсте таким образом, чтобы центр луча был в нижней части рисунка </w:t>
      </w:r>
      <w:r>
        <w:rPr>
          <w:rFonts w:eastAsia="Calibri"/>
          <w:color w:val="000000"/>
          <w:sz w:val="28"/>
          <w:szCs w:val="28"/>
        </w:rPr>
        <w:t>(рис. 7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7. Последние штрих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</w:t>
      </w:r>
      <w:r>
        <w:rPr>
          <w:rFonts w:eastAsia="Calibri"/>
          <w:sz w:val="28"/>
          <w:szCs w:val="28"/>
          <w:lang w:eastAsia="en-US"/>
        </w:rPr>
        <w:t xml:space="preserve"> Программируем получившейся спрайт в виде первого лучика снежинки. Для этого переходим в раздел «Код» </w:t>
      </w:r>
      <w:r>
        <w:rPr>
          <w:rFonts w:eastAsia="Calibri"/>
          <w:color w:val="000000"/>
          <w:sz w:val="28"/>
          <w:szCs w:val="28"/>
        </w:rPr>
        <w:t>(рис. 8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8. Раздел «Код» для начала программир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1.</w:t>
      </w:r>
      <w:r>
        <w:rPr>
          <w:rFonts w:eastAsia="Calibri"/>
          <w:sz w:val="28"/>
          <w:szCs w:val="28"/>
          <w:lang w:eastAsia="en-US"/>
        </w:rPr>
        <w:t xml:space="preserve"> Заходим в палитру, выбираем раздел «События» и перетаскиваем блок «Когда зелёный флажок нажат». В разделе палитры «Внешний вид» находим блок «Установить размер» и присоединяем его к первому блоку. Нажимаем на зеленый флажок и подпираем размер, чтобы нарисованный лучик помещался на сцене проекта </w:t>
      </w:r>
      <w:r>
        <w:rPr>
          <w:rFonts w:eastAsia="Calibri"/>
          <w:color w:val="000000"/>
          <w:sz w:val="28"/>
          <w:szCs w:val="28"/>
        </w:rPr>
        <w:t>(рис. 9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9. Уменьшение размера лучка снежинк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2.</w:t>
      </w:r>
      <w:r>
        <w:rPr>
          <w:rFonts w:eastAsia="Calibri"/>
          <w:sz w:val="28"/>
          <w:szCs w:val="28"/>
          <w:lang w:eastAsia="en-US"/>
        </w:rPr>
        <w:t xml:space="preserve"> Перетаскиваем блок «Задать моя переменная значение 0» и вместо «0» </w:t>
      </w:r>
      <w:r>
        <w:rPr>
          <w:rFonts w:eastAsia="Calibri"/>
          <w:color w:val="000000"/>
          <w:sz w:val="28"/>
          <w:szCs w:val="28"/>
        </w:rPr>
        <w:t>(рис. 10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0. Добавление переменно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9.3.</w:t>
      </w:r>
      <w:r>
        <w:rPr>
          <w:rFonts w:eastAsia="Calibri"/>
          <w:sz w:val="28"/>
          <w:szCs w:val="28"/>
          <w:lang w:eastAsia="en-US"/>
        </w:rPr>
        <w:t xml:space="preserve"> Задаем значение, например «8». Перетаскиваем блок «Скрыть переменную моя переменная» и присоединяем к предыдущему блоку </w:t>
      </w:r>
      <w:r>
        <w:rPr>
          <w:rFonts w:eastAsia="Calibri"/>
          <w:color w:val="000000"/>
          <w:sz w:val="28"/>
          <w:szCs w:val="28"/>
        </w:rPr>
        <w:t>(рис. 11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827395" cy="32778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77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1. Изменение значения переменно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9.4.</w:t>
      </w:r>
      <w:r>
        <w:rPr>
          <w:rFonts w:eastAsia="Calibri"/>
          <w:sz w:val="28"/>
          <w:szCs w:val="28"/>
          <w:lang w:eastAsia="en-US"/>
        </w:rPr>
        <w:t xml:space="preserve"> Нажмем в левом нижнем углу палитры на синий квадрат и в открывшемся меню добавляем дополнительный инструмент для рисования «Перо» </w:t>
      </w:r>
      <w:r>
        <w:rPr>
          <w:rFonts w:eastAsia="Calibri"/>
          <w:color w:val="000000"/>
          <w:sz w:val="28"/>
          <w:szCs w:val="28"/>
        </w:rPr>
        <w:t>(рис. 1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766435" cy="3236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2365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2. Добавление дополнительного расширения «Перо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5.</w:t>
      </w:r>
      <w:r>
        <w:rPr>
          <w:rFonts w:eastAsia="Calibri"/>
          <w:sz w:val="28"/>
          <w:szCs w:val="28"/>
          <w:lang w:eastAsia="en-US"/>
        </w:rPr>
        <w:t xml:space="preserve"> Далее заходим в раздел «Управление» или «Контроль» и присоединяем блок «Повторить 10 раз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</w:t>
      </w:r>
      <w:r>
        <w:rPr>
          <w:rFonts w:eastAsia="Calibri"/>
          <w:b/>
          <w:sz w:val="28"/>
          <w:szCs w:val="28"/>
          <w:lang w:val="en-US" w:eastAsia="en-US"/>
        </w:rPr>
        <w:t>6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Снова заходим в раздел «Переменные» и вставляем овальный блок «Моя переменная» вместо значения «10», таким образом получается блок «Повторить моя переменная раз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9.</w:t>
      </w:r>
      <w:r>
        <w:rPr>
          <w:rFonts w:eastAsia="Calibri"/>
          <w:b/>
          <w:sz w:val="28"/>
          <w:szCs w:val="28"/>
          <w:lang w:val="en-US" w:eastAsia="en-US"/>
        </w:rPr>
        <w:t>7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Переходим в раздел «Перо», выбираем блок «Печать» и вставляем его внутрь блока «Повторить моя переменная раз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</w:t>
      </w:r>
      <w:r>
        <w:rPr>
          <w:rFonts w:eastAsia="Calibri"/>
          <w:b/>
          <w:sz w:val="28"/>
          <w:szCs w:val="28"/>
          <w:lang w:val="en-US" w:eastAsia="en-US"/>
        </w:rPr>
        <w:t>8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В разделе «Движение», выбираем блок «Повернуть на 15 градусов» и вставляем его также внутрь блока «Повторить моя переменная раз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9.</w:t>
      </w:r>
      <w:r>
        <w:rPr>
          <w:rFonts w:eastAsia="Calibri"/>
          <w:b/>
          <w:sz w:val="28"/>
          <w:szCs w:val="28"/>
          <w:lang w:val="en-US" w:eastAsia="en-US"/>
        </w:rPr>
        <w:t>9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Переходим в раздел «Операторы» и четвертый блок сверху с двумя пустыми кружками и знаком деления по центру. Вставляем данный блок вместе значения «15» предыдущего бло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9.10.</w:t>
      </w:r>
      <w:r>
        <w:rPr>
          <w:rFonts w:eastAsia="Calibri"/>
          <w:sz w:val="28"/>
          <w:szCs w:val="28"/>
          <w:lang w:eastAsia="en-US"/>
        </w:rPr>
        <w:t xml:space="preserve"> В первом кружке пишем «360», а во второй вставляем блок «Моя переменная» из раздела палитры «Переменные». У нас получилась небольшая программа, давайте проверим, как она работает. Нажимаем на кнопку с картинкой зеленого флажка в правом верхнем углу (рис. 13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3. Первый запуск 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. 10.</w:t>
      </w:r>
      <w:r>
        <w:rPr>
          <w:rFonts w:eastAsia="Calibri"/>
          <w:sz w:val="28"/>
          <w:szCs w:val="28"/>
          <w:lang w:eastAsia="en-US"/>
        </w:rPr>
        <w:t xml:space="preserve"> Программа запустится и напечатает по кругу оставшиеся лучики снежинки (рис. 14). Таким образом нарисовав всего лишь один лучик снежинки и составив небольшую программу мы получили красивое и полностью законченное изображение снежинки, которое очень сложно также ровно и красиво нарисовать вручну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робно останавливаться на работе каждого блока в мы не будем, а разберем работу данной программы на следующих занят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сделать вывод о том, что программировать совершенно не сложно, а наоборот очень увлекательно. На данном примере мы отлично убедились, что при помощи программирования можно решенть и автоматизировать самые разные задачи. Программирование – это такое же интересное занятие, как и любое другое которое развивает мышление и помогает обучаться новому (рис. 14)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4. Изображение получившейся снежин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Шаг 11. </w:t>
      </w:r>
      <w:r>
        <w:rPr>
          <w:rFonts w:eastAsia="Calibri"/>
          <w:sz w:val="28"/>
          <w:szCs w:val="28"/>
          <w:lang w:eastAsia="en-US"/>
        </w:rPr>
        <w:t xml:space="preserve">Давайте добавим дополнительные блоки и немного доработаем программу, чтобы с ней было удобнее работать. В блоке «Задать моя переменная значение» измените значение с 8 на 9. Зачем после данного блока из раздела «Движение» добавьте блок «Перейти в </w:t>
      </w:r>
      <w:r>
        <w:rPr>
          <w:rFonts w:eastAsia="Calibri"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 xml:space="preserve">:0 </w:t>
      </w:r>
      <w:r>
        <w:rPr>
          <w:rFonts w:eastAsia="Calibri"/>
          <w:sz w:val="28"/>
          <w:szCs w:val="28"/>
          <w:lang w:val="en-US" w:eastAsia="en-US"/>
        </w:rPr>
        <w:t>y</w:t>
      </w:r>
      <w:r>
        <w:rPr>
          <w:rFonts w:eastAsia="Calibri"/>
          <w:sz w:val="28"/>
          <w:szCs w:val="28"/>
          <w:lang w:eastAsia="en-US"/>
        </w:rPr>
        <w:t>:0» и из раздела «Перо» добавьте блок «Стереть всё» (рис. 1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5. Финальная программ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Шаг 12. </w:t>
      </w:r>
      <w:r>
        <w:rPr>
          <w:rFonts w:eastAsia="Calibri"/>
          <w:sz w:val="28"/>
          <w:szCs w:val="28"/>
          <w:lang w:eastAsia="en-US"/>
        </w:rPr>
        <w:t>Давайте поэкспериментируем с нашей снежинкой. Попробуйте поменяйте количество лучиков в программе, поменяйте центр костюма. Вы также можете нарисовать несколько костюмов и выбрать самую красивую снежинку (рис. 16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6. Эксперименты со снежинко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13.</w:t>
      </w:r>
      <w:r>
        <w:rPr>
          <w:rFonts w:eastAsia="Calibri"/>
          <w:sz w:val="28"/>
          <w:szCs w:val="28"/>
          <w:lang w:eastAsia="en-US"/>
        </w:rPr>
        <w:t xml:space="preserve"> Нажимаем правой кнопкой мыши по снежинке, выбираем выберете из контекстного меню пункт «Сохранить изображение как…» (или делаем скриншот экрана). Далее в открывшемся окне задаем имя файлу: «Снежинка» и сохраняем полученное 2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изображение на рабочий стол компьютера в формате .</w:t>
      </w:r>
      <w:r>
        <w:rPr>
          <w:rFonts w:eastAsia="Calibri"/>
          <w:sz w:val="28"/>
          <w:szCs w:val="28"/>
          <w:lang w:val="en-US" w:eastAsia="en-US"/>
        </w:rPr>
        <w:t>JPG</w:t>
      </w:r>
      <w:r>
        <w:rPr>
          <w:rFonts w:eastAsia="Calibri"/>
          <w:sz w:val="28"/>
          <w:szCs w:val="28"/>
          <w:lang w:eastAsia="en-US"/>
        </w:rPr>
        <w:t xml:space="preserve"> (рис. 17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7. Сохранение созданного изображе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14.</w:t>
      </w:r>
      <w:r>
        <w:rPr>
          <w:rFonts w:eastAsia="Calibri"/>
          <w:sz w:val="28"/>
          <w:szCs w:val="28"/>
          <w:lang w:eastAsia="en-US"/>
        </w:rPr>
        <w:t xml:space="preserve"> Переходим на сайт: </w:t>
      </w:r>
      <w:hyperlink r:id="rId22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picsvg.com/</w:t>
        </w:r>
      </w:hyperlink>
      <w:r>
        <w:rPr>
          <w:rFonts w:eastAsia="Calibri"/>
          <w:sz w:val="28"/>
          <w:szCs w:val="28"/>
          <w:lang w:eastAsia="en-US"/>
        </w:rPr>
        <w:t>, нажимаем на кнопку «</w:t>
      </w:r>
      <w:r>
        <w:rPr>
          <w:rFonts w:eastAsia="Calibri"/>
          <w:sz w:val="28"/>
          <w:szCs w:val="28"/>
          <w:lang w:val="en-US" w:eastAsia="en-US"/>
        </w:rPr>
        <w:t>UPLOAD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A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PICTURE</w:t>
      </w:r>
      <w:r>
        <w:rPr>
          <w:rFonts w:eastAsia="Calibri"/>
          <w:sz w:val="28"/>
          <w:szCs w:val="28"/>
          <w:lang w:eastAsia="en-US"/>
        </w:rPr>
        <w:t>», выбираем на рабочем столе изображение снежинки. После загрузки изображения на сайте, в первом пункте параметров «</w:t>
      </w:r>
      <w:r>
        <w:rPr>
          <w:rFonts w:eastAsia="Calibri"/>
          <w:sz w:val="28"/>
          <w:szCs w:val="28"/>
          <w:lang w:val="en-US" w:eastAsia="en-US"/>
        </w:rPr>
        <w:t>Details</w:t>
      </w:r>
      <w:r>
        <w:rPr>
          <w:rFonts w:eastAsia="Calibri"/>
          <w:sz w:val="28"/>
          <w:szCs w:val="28"/>
          <w:lang w:eastAsia="en-US"/>
        </w:rPr>
        <w:t>» выбираем параметр «</w:t>
      </w:r>
      <w:r>
        <w:rPr>
          <w:rFonts w:eastAsia="Calibri"/>
          <w:sz w:val="28"/>
          <w:szCs w:val="28"/>
          <w:lang w:val="en-US" w:eastAsia="en-US"/>
        </w:rPr>
        <w:t>String</w:t>
      </w:r>
      <w:r>
        <w:rPr>
          <w:rFonts w:eastAsia="Calibri"/>
          <w:sz w:val="28"/>
          <w:szCs w:val="28"/>
          <w:lang w:eastAsia="en-US"/>
        </w:rPr>
        <w:t>», во втором пункте «</w:t>
      </w:r>
      <w:r>
        <w:rPr>
          <w:rFonts w:eastAsia="Calibri"/>
          <w:sz w:val="28"/>
          <w:szCs w:val="28"/>
          <w:lang w:val="en-US" w:eastAsia="en-US"/>
        </w:rPr>
        <w:t>Filters</w:t>
      </w:r>
      <w:r>
        <w:rPr>
          <w:rFonts w:eastAsia="Calibri"/>
          <w:sz w:val="28"/>
          <w:szCs w:val="28"/>
          <w:lang w:eastAsia="en-US"/>
        </w:rPr>
        <w:t>» выбираем параметр «</w:t>
      </w:r>
      <w:r>
        <w:rPr>
          <w:rFonts w:eastAsia="Calibri"/>
          <w:sz w:val="28"/>
          <w:szCs w:val="28"/>
          <w:lang w:val="en-US" w:eastAsia="en-US"/>
        </w:rPr>
        <w:t>Ready</w:t>
      </w:r>
      <w:r>
        <w:rPr>
          <w:rFonts w:eastAsia="Calibri"/>
          <w:sz w:val="28"/>
          <w:szCs w:val="28"/>
          <w:lang w:eastAsia="en-US"/>
        </w:rPr>
        <w:t xml:space="preserve"> #3». Нажимаем на кнопку «</w:t>
      </w:r>
      <w:r>
        <w:rPr>
          <w:rFonts w:eastAsia="Calibri"/>
          <w:sz w:val="28"/>
          <w:szCs w:val="28"/>
          <w:lang w:val="en-US" w:eastAsia="en-US"/>
        </w:rPr>
        <w:t>DOWNLOAD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SVG</w:t>
      </w:r>
      <w:r>
        <w:rPr>
          <w:rFonts w:eastAsia="Calibri"/>
          <w:sz w:val="28"/>
          <w:szCs w:val="28"/>
          <w:lang w:eastAsia="en-US"/>
        </w:rPr>
        <w:t>» и сохраняем получившийся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макет на рабочий стол в формате .</w:t>
      </w:r>
      <w:r>
        <w:rPr>
          <w:rFonts w:eastAsia="Calibri"/>
          <w:sz w:val="28"/>
          <w:szCs w:val="28"/>
          <w:lang w:val="en-US" w:eastAsia="en-US"/>
        </w:rPr>
        <w:t>SVG</w:t>
      </w:r>
      <w:r>
        <w:rPr>
          <w:rFonts w:eastAsia="Calibri"/>
          <w:sz w:val="28"/>
          <w:szCs w:val="28"/>
          <w:lang w:eastAsia="en-US"/>
        </w:rPr>
        <w:t xml:space="preserve"> (рис. 18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583555" cy="31407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31407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8. Подготовка к 3</w:t>
      </w:r>
      <w:r>
        <w:rPr>
          <w:rFonts w:eastAsia="Calibri"/>
          <w:i/>
          <w:color w:val="000000"/>
          <w:sz w:val="28"/>
          <w:szCs w:val="28"/>
          <w:lang w:val="en-US"/>
        </w:rPr>
        <w:t>D</w:t>
      </w:r>
      <w:r>
        <w:rPr>
          <w:rFonts w:eastAsia="Calibri"/>
          <w:i/>
          <w:color w:val="000000"/>
          <w:sz w:val="28"/>
          <w:szCs w:val="28"/>
        </w:rPr>
        <w:t>-моделированию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15.</w:t>
      </w:r>
      <w:r>
        <w:rPr>
          <w:rFonts w:eastAsia="Calibri"/>
          <w:sz w:val="28"/>
          <w:szCs w:val="28"/>
          <w:lang w:eastAsia="en-US"/>
        </w:rPr>
        <w:t xml:space="preserve"> Открываем программу </w:t>
      </w:r>
      <w:r>
        <w:rPr>
          <w:rFonts w:eastAsia="Calibri"/>
          <w:sz w:val="28"/>
          <w:szCs w:val="28"/>
          <w:lang w:val="en-US" w:eastAsia="en-US"/>
        </w:rPr>
        <w:t>TinkerCad</w:t>
      </w:r>
      <w:r>
        <w:rPr>
          <w:rFonts w:eastAsia="Calibri"/>
          <w:sz w:val="28"/>
          <w:szCs w:val="28"/>
          <w:lang w:eastAsia="en-US"/>
        </w:rPr>
        <w:t xml:space="preserve"> на официальном сайте </w:t>
      </w:r>
      <w:hyperlink r:id="rId24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eastAsia="en-US"/>
          </w:rPr>
          <w:t>https://www.tinkercad.com/</w:t>
        </w:r>
      </w:hyperlink>
      <w:r>
        <w:rPr>
          <w:rFonts w:eastAsia="Calibri"/>
          <w:sz w:val="28"/>
          <w:szCs w:val="28"/>
          <w:lang w:eastAsia="en-US"/>
        </w:rPr>
        <w:t xml:space="preserve">. Осуществляем вход в уже существующий </w:t>
      </w:r>
      <w:r>
        <w:rPr>
          <w:rFonts w:eastAsia="Calibri"/>
          <w:sz w:val="28"/>
          <w:szCs w:val="28"/>
          <w:lang w:val="en-US" w:eastAsia="en-US"/>
        </w:rPr>
        <w:t>Google</w:t>
      </w:r>
      <w:r>
        <w:rPr>
          <w:rFonts w:eastAsia="Calibri"/>
          <w:sz w:val="28"/>
          <w:szCs w:val="28"/>
          <w:lang w:eastAsia="en-US"/>
        </w:rPr>
        <w:t xml:space="preserve"> аккаунт и нажимаем на кнопку «Создать новый проект» (рис. 19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632450" cy="31610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1610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19. Создание проекта в программе TinkerCad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16.</w:t>
      </w:r>
      <w:r>
        <w:rPr>
          <w:rFonts w:eastAsia="Calibri"/>
          <w:sz w:val="28"/>
          <w:szCs w:val="28"/>
          <w:lang w:eastAsia="en-US"/>
        </w:rPr>
        <w:t xml:space="preserve"> В правом верхнем углу нажимаем на кнопку «Импорт» и загружаем с рабочего стола файл «Снежинка.</w:t>
      </w:r>
      <w:r>
        <w:rPr>
          <w:rFonts w:eastAsia="Calibri"/>
          <w:sz w:val="28"/>
          <w:szCs w:val="28"/>
          <w:lang w:val="en-US" w:eastAsia="en-US"/>
        </w:rPr>
        <w:t>svg</w:t>
      </w:r>
      <w:r>
        <w:rPr>
          <w:rFonts w:eastAsia="Calibri"/>
          <w:sz w:val="28"/>
          <w:szCs w:val="28"/>
          <w:lang w:eastAsia="en-US"/>
        </w:rPr>
        <w:t>». Далее в открывшемся окне настроек в разделе «По центру» ставим параметр «Графика» и в разделе «Масштаб (%)» ставим примерное значение размера модели от 15 до 20% (рис. 20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473700" cy="30721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0721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  <w:lang w:val="en-US"/>
        </w:rPr>
      </w:pPr>
      <w:r>
        <w:rPr>
          <w:rFonts w:eastAsia="Calibri"/>
          <w:i/>
          <w:color w:val="000000"/>
          <w:sz w:val="28"/>
          <w:szCs w:val="28"/>
        </w:rPr>
        <w:t>Рис. 20. Настройки импор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 17.</w:t>
      </w:r>
      <w:r>
        <w:rPr>
          <w:rFonts w:eastAsia="Calibri"/>
          <w:sz w:val="28"/>
          <w:szCs w:val="28"/>
          <w:lang w:eastAsia="en-US"/>
        </w:rPr>
        <w:t xml:space="preserve"> Импортированное изображение преобразуется в готовую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модель. Нажимаем левой кнопкой мыши на любой угол границы модели в виде квадратика при помощи зажатой клавиши «</w:t>
      </w:r>
      <w:r>
        <w:rPr>
          <w:rFonts w:eastAsia="Calibri"/>
          <w:sz w:val="28"/>
          <w:szCs w:val="28"/>
          <w:lang w:val="en-US" w:eastAsia="en-US"/>
        </w:rPr>
        <w:t>Shift</w:t>
      </w:r>
      <w:r>
        <w:rPr>
          <w:rFonts w:eastAsia="Calibri"/>
          <w:sz w:val="28"/>
          <w:szCs w:val="28"/>
          <w:lang w:eastAsia="en-US"/>
        </w:rPr>
        <w:t>» и уменьшаем размер, не меняя пропорции модели. Далее в параметре «Тело» устанавливаем любой понравившийся вам цвет для снежинки (рис. 2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376545" cy="30238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023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1. Изменение размера и цвета 3</w:t>
      </w:r>
      <w:r>
        <w:rPr>
          <w:rFonts w:eastAsia="Calibri"/>
          <w:i/>
          <w:color w:val="000000"/>
          <w:sz w:val="28"/>
          <w:szCs w:val="28"/>
          <w:lang w:val="en-US"/>
        </w:rPr>
        <w:t>D</w:t>
      </w:r>
      <w:r>
        <w:rPr>
          <w:rFonts w:eastAsia="Calibri"/>
          <w:i/>
          <w:color w:val="000000"/>
          <w:sz w:val="28"/>
          <w:szCs w:val="28"/>
        </w:rPr>
        <w:t>-модел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Шаг. 18. </w:t>
      </w:r>
      <w:r>
        <w:rPr>
          <w:rFonts w:eastAsia="Calibri"/>
          <w:sz w:val="28"/>
          <w:szCs w:val="28"/>
          <w:lang w:eastAsia="en-US"/>
        </w:rPr>
        <w:t>В правом нижнем углу из раздела «Основные фигуры» перетаскиваем фигуру «Тор» в виде кольца. Уменьшаем до нужного размера и приставляем к верхнему лучику снежинки. Таким образом мы сделали крепление, чтобы нашу модель можно было подвесить на ёлку (рис. 2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  <w:lang w:val="en-US"/>
        </w:rPr>
      </w:pPr>
      <w:r>
        <w:rPr>
          <w:rFonts w:eastAsia="Calibri"/>
          <w:i/>
          <w:color w:val="000000"/>
          <w:sz w:val="28"/>
          <w:szCs w:val="28"/>
        </w:rPr>
        <w:t>Рис. 22. Добавление фигуры «Тор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val="en-US" w:eastAsia="en-US"/>
        </w:rPr>
      </w:pPr>
      <w:r>
        <w:rPr>
          <w:rFonts w:eastAsia="Calibri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Шаг. 19. </w:t>
      </w:r>
      <w:r>
        <w:rPr>
          <w:rFonts w:eastAsia="Calibri"/>
          <w:sz w:val="28"/>
          <w:szCs w:val="28"/>
          <w:lang w:eastAsia="en-US"/>
        </w:rPr>
        <w:t>Давайте усовершенствуем нашу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модель снежинки и добавим дополнительные элементы, например можно добавить свое имя. Для начала добавим фигуру «Параллелепипед» (рис. 23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3. Добавление фигуры «Параллелепипе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. 20.</w:t>
      </w:r>
      <w:r>
        <w:rPr>
          <w:rFonts w:eastAsia="Calibri"/>
          <w:sz w:val="28"/>
          <w:szCs w:val="28"/>
          <w:lang w:eastAsia="en-US"/>
        </w:rPr>
        <w:t xml:space="preserve"> Растянем параллелепипед и зададим высоту чуть меньше высоты снежинки, например 5 миллиметров (рис. 24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4. Изменение пропорций фигуры «Параллелепипе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. 21.</w:t>
      </w:r>
      <w:r>
        <w:rPr>
          <w:rFonts w:eastAsia="Calibri"/>
          <w:sz w:val="28"/>
          <w:szCs w:val="28"/>
          <w:lang w:eastAsia="en-US"/>
        </w:rPr>
        <w:t xml:space="preserve"> В программе Tinker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lang w:eastAsia="en-US"/>
        </w:rPr>
        <w:t>ad есть возможность создавать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текст. Для этого из раздела «Основные формы» добавим на рабочую плоскость блок «Текст», чтобы написать свое имя (рис. 25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5. Добавление блока «Текст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г. 22.</w:t>
      </w:r>
      <w:r>
        <w:rPr>
          <w:rFonts w:eastAsia="Calibri"/>
          <w:sz w:val="28"/>
          <w:szCs w:val="28"/>
          <w:lang w:eastAsia="en-US"/>
        </w:rPr>
        <w:t xml:space="preserve"> Напишем свое имя в графе «Текст» и поменяем его цвет. Затем изменим его размер и совместим его с пластиной так, чтобы он был по центру и немного выступал вверх (рис. 26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6. Изменение параметров блока «Текст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Шаг. 23. </w:t>
      </w:r>
      <w:r>
        <w:rPr>
          <w:rFonts w:eastAsia="Calibri"/>
          <w:sz w:val="28"/>
          <w:szCs w:val="28"/>
          <w:lang w:eastAsia="en-US"/>
        </w:rPr>
        <w:t>Вот и все! Наша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модель ёлочной игрушки в виде снежинки готова! Осталось её сохранить (рис. 27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7. Завершенная 3</w:t>
      </w:r>
      <w:r>
        <w:rPr>
          <w:rFonts w:eastAsia="Calibri"/>
          <w:i/>
          <w:color w:val="000000"/>
          <w:sz w:val="28"/>
          <w:szCs w:val="28"/>
          <w:lang w:val="en-US"/>
        </w:rPr>
        <w:t>D</w:t>
      </w:r>
      <w:r>
        <w:rPr>
          <w:rFonts w:eastAsia="Calibri"/>
          <w:i/>
          <w:color w:val="000000"/>
          <w:sz w:val="28"/>
          <w:szCs w:val="28"/>
        </w:rPr>
        <w:t>-модель снежинк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. 24.</w:t>
      </w:r>
      <w:r>
        <w:rPr>
          <w:rFonts w:eastAsia="Calibri"/>
          <w:sz w:val="28"/>
          <w:szCs w:val="28"/>
          <w:lang w:eastAsia="en-US"/>
        </w:rPr>
        <w:t xml:space="preserve"> Чтобы сохранить созданную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модель, в правом верхнем углу программы нажимаем на кнопку «Экспорт», выбираем формат для экспорта .</w:t>
      </w:r>
      <w:r>
        <w:rPr>
          <w:rFonts w:eastAsia="Calibri"/>
          <w:sz w:val="28"/>
          <w:szCs w:val="28"/>
          <w:lang w:val="en-US" w:eastAsia="en-US"/>
        </w:rPr>
        <w:t>STL</w:t>
      </w:r>
      <w:r>
        <w:rPr>
          <w:rFonts w:eastAsia="Calibri"/>
          <w:sz w:val="28"/>
          <w:szCs w:val="28"/>
          <w:lang w:eastAsia="en-US"/>
        </w:rPr>
        <w:t xml:space="preserve"> и сохраняем её на рабочий стол (рис. 28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drawing>
          <wp:inline distT="0" distB="0" distL="0" distR="0">
            <wp:extent cx="5937250" cy="333946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8. Экспорт созданной 3</w:t>
      </w:r>
      <w:r>
        <w:rPr>
          <w:rFonts w:eastAsia="Calibri"/>
          <w:i/>
          <w:color w:val="000000"/>
          <w:sz w:val="28"/>
          <w:szCs w:val="28"/>
          <w:lang w:val="en-US"/>
        </w:rPr>
        <w:t>D</w:t>
      </w:r>
      <w:r>
        <w:rPr>
          <w:rFonts w:eastAsia="Calibri"/>
          <w:i/>
          <w:color w:val="000000"/>
          <w:sz w:val="28"/>
          <w:szCs w:val="28"/>
        </w:rPr>
        <w:t>-модели снежинк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Шаг 25 (дополнительный).</w:t>
      </w:r>
      <w:r>
        <w:rPr>
          <w:rFonts w:eastAsia="Calibri"/>
          <w:sz w:val="28"/>
          <w:szCs w:val="28"/>
          <w:lang w:eastAsia="en-US"/>
        </w:rPr>
        <w:t xml:space="preserve"> Для подготовки к печати открываем программу на рабочем столе «Repetier-Host». В левом верхнем углу нажимаем на кнопку «Загрузить». Загружаем файл «Снежинка.</w:t>
      </w:r>
      <w:r>
        <w:rPr>
          <w:rFonts w:eastAsia="Calibri"/>
          <w:sz w:val="28"/>
          <w:szCs w:val="28"/>
          <w:lang w:val="en-US" w:eastAsia="en-US"/>
        </w:rPr>
        <w:t>stl</w:t>
      </w:r>
      <w:r>
        <w:rPr>
          <w:rFonts w:eastAsia="Calibri"/>
          <w:sz w:val="28"/>
          <w:szCs w:val="28"/>
          <w:lang w:eastAsia="en-US"/>
        </w:rPr>
        <w:t>». В правом верхнем углу заходим в раздел «Слайсер» и нажимаем кнопку «Слайсинг». Далее в появившемся окне, нажимаем «Сохранить файл» и сохраняем полученный файл в формате .</w:t>
      </w:r>
      <w:r>
        <w:rPr>
          <w:rFonts w:eastAsia="Calibri"/>
          <w:sz w:val="28"/>
          <w:szCs w:val="28"/>
          <w:lang w:val="en-US" w:eastAsia="en-US"/>
        </w:rPr>
        <w:t>GCODE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lang w:eastAsia="en-US"/>
        </w:rPr>
        <w:t xml:space="preserve">Шаг. </w:t>
      </w:r>
      <w:r>
        <w:rPr>
          <w:rFonts w:eastAsia="Calibri"/>
          <w:b/>
          <w:sz w:val="28"/>
          <w:szCs w:val="28"/>
          <w:lang w:val="en-US" w:eastAsia="en-US"/>
        </w:rPr>
        <w:t>26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Теперь остается только скачать полученный файл в память 3</w:t>
      </w:r>
      <w:r>
        <w:rPr>
          <w:rFonts w:eastAsia="Calibri"/>
          <w:sz w:val="28"/>
          <w:szCs w:val="28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-принтера и распечатать получившуюся модель.</w:t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</w:rPr>
        <w:t>4. Подведение итогов. Рефлексия. Награждение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Педагог выводит последний слайд (рис. 29), подводит итоги мастер-класса, рефлексию и награждает всех участников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drawing>
          <wp:inline distT="0" distB="0" distL="0" distR="0">
            <wp:extent cx="5937250" cy="33394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Рис. 29. Что вы сегодня узнали?</w:t>
      </w:r>
    </w:p>
    <w:p>
      <w:pPr>
        <w:pStyle w:val="Normal"/>
        <w:shd w:fill="FFFFFF" w:val="clear"/>
        <w:jc w:val="both"/>
        <w:rPr>
          <w:rFonts w:eastAsia="Calibri"/>
          <w:i/>
          <w:i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Педагог: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Молодцы! На этом наш мастер-класс подошел к концу. Ребята, что вы сегодня узнали и чему мы вместе с вами научились?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Дети отвечают: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рограммировать в 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Scratch</w:t>
      </w:r>
      <w:r>
        <w:rPr>
          <w:rFonts w:eastAsia="Calibri"/>
          <w:sz w:val="28"/>
          <w:szCs w:val="28"/>
          <w:shd w:fill="FFFFFF" w:val="clear"/>
          <w:lang w:eastAsia="en-US"/>
        </w:rPr>
        <w:t>, а также создавать и печатать 3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sz w:val="28"/>
          <w:szCs w:val="28"/>
          <w:shd w:fill="FFFFFF" w:val="clear"/>
          <w:lang w:eastAsia="en-US"/>
        </w:rPr>
        <w:t>-модели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Педагог: </w:t>
      </w:r>
      <w:r>
        <w:rPr>
          <w:rFonts w:eastAsia="Calibri"/>
          <w:sz w:val="28"/>
          <w:szCs w:val="28"/>
          <w:shd w:fill="FFFFFF" w:val="clear"/>
          <w:lang w:eastAsia="en-US"/>
        </w:rPr>
        <w:t>Правильно! Скажите, вы зарядились новогодним настроением?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>Дети отвечают: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Да!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  <w:t xml:space="preserve">Педагог: </w:t>
      </w:r>
      <w:r>
        <w:rPr>
          <w:rFonts w:eastAsia="Calibri"/>
          <w:sz w:val="28"/>
          <w:szCs w:val="28"/>
          <w:shd w:fill="FFFFFF" w:val="clear"/>
          <w:lang w:eastAsia="en-US"/>
        </w:rPr>
        <w:t>Отлично! Держите ваши напечатанные 3</w:t>
      </w:r>
      <w:r>
        <w:rPr>
          <w:rFonts w:eastAsia="Calibri"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sz w:val="28"/>
          <w:szCs w:val="28"/>
          <w:shd w:fill="FFFFFF" w:val="clear"/>
          <w:lang w:eastAsia="en-US"/>
        </w:rPr>
        <w:t>-модели снежинок, которые вы можете повесить на свою новогоднюю ёлку! (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Преподаватель раздает напечатанные 3</w:t>
      </w:r>
      <w:r>
        <w:rPr>
          <w:rFonts w:eastAsia="Calibri"/>
          <w:i/>
          <w:sz w:val="28"/>
          <w:szCs w:val="28"/>
          <w:shd w:fill="FFFFFF" w:val="clear"/>
          <w:lang w:val="en-US" w:eastAsia="en-US"/>
        </w:rPr>
        <w:t>D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-модели снежинок каждому участнику мастер-класса</w:t>
      </w:r>
      <w:r>
        <w:rPr>
          <w:rFonts w:eastAsia="Calibri"/>
          <w:sz w:val="28"/>
          <w:szCs w:val="28"/>
          <w:shd w:fill="FFFFFF" w:val="clear"/>
          <w:lang w:eastAsia="en-US"/>
        </w:rPr>
        <w:t>)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Общее фото на память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До новых встреч, ребята!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highlight w:val="yellow"/>
          <w:shd w:fill="FFFFFF" w:val="clear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5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дети живут в эпоху активной информатизации, и компьютеризации. Технические достижения все быстрее проникают во все сферы человеческой жизнедеятельности и вызывают интерес детей к современной технике. Технические объекты окружают нас повсеместно, в виде бытовых приборов и аппаратов, игрушек, транспортных, строительных и других машин.  </w:t>
      </w:r>
    </w:p>
    <w:p>
      <w:pPr>
        <w:pStyle w:val="Style19"/>
        <w:spacing w:before="0" w:after="0"/>
        <w:ind w:firstLine="527"/>
        <w:jc w:val="both"/>
        <w:rPr/>
      </w:pPr>
      <w:r>
        <w:rPr>
          <w:color w:val="000000"/>
          <w:sz w:val="28"/>
          <w:szCs w:val="28"/>
        </w:rPr>
        <w:t>Проведение мероприятий с детьми по приобщению их к основам технического творчества и моделирования,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 xml:space="preserve">начальному программированию развивает у них инженерное мышление, творческую активность и самостоятельность, способность к целеполаганию и познавательным действиям. В процессе развития способностей к конструированию, моделированию у ребенка активизируются мыслительные процессы, появляется интерес к творческому решению поставленных задач, самостоятельности и изобретательности, стремление к поиску нового, оригинального, проявляется инициативно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особность быстро ориентироваться в меняющемся мире, осваивать новые профессии и области знаний, умение находить общий язык с людьми разных профессий и культур – является сейчас наиболее важным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едагогическая целесообразность организованных таким образом занятий заключается в том, что они позволяют сформировать адекватную мотивацию учебной деятельности, включая учебные и познавательные мотивы, раскрыть внутреннюю позицию ребенка по отношению к изучаемому предмету, развивать познавательный интерес воспитанников к программированию, моделированию и творческой деятельности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нятия позволяют достичь и целый ряд воспитательных и развивающих результатов: развивать мышление посредством анализа, сравнения, формулировки и обоснования проблемы, обобщения изучаемого материала; развивать навыки организационного целеполагания, планирования и самоконтроля</w:t>
      </w:r>
      <w:r>
        <w:rPr>
          <w:b/>
          <w:bCs/>
          <w:i/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воспитывать внимательность, аккуратность, дисциплинированность, усидчивость, настойчивость в преодолении трудностей в учебно-поисковой и проектной рабо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самостоятельной работы воспитанникам предлагается доработать предложенный на занятии проект, не исключается, а приветствуется собственный оригинальный вариант 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 что, в результате работы с учащимися в среде программирования Scratch и онлайн-редакторе для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моделирования </w:t>
      </w:r>
      <w:r>
        <w:rPr>
          <w:sz w:val="28"/>
          <w:szCs w:val="28"/>
          <w:lang w:val="en-US"/>
        </w:rPr>
        <w:t>TinkerCad</w:t>
      </w:r>
      <w:r>
        <w:rPr>
          <w:sz w:val="28"/>
          <w:szCs w:val="28"/>
        </w:rPr>
        <w:t xml:space="preserve"> существует возможность приобрести уникальный опыт, улучшающий качество образовательной работы по информатике, активизирующий познавательную деятельность учащихся, способствующий повышению самостоятельности учащихся при изучении нового и сформировать у учащихся все группы универсальных учебных действий.</w:t>
      </w:r>
      <w:r>
        <w:br w:type="page"/>
      </w:r>
    </w:p>
    <w:p>
      <w:pPr>
        <w:pStyle w:val="Normal"/>
        <w:jc w:val="center"/>
        <w:rPr>
          <w:rFonts w:eastAsia="Courier New"/>
          <w:color w:val="000000"/>
          <w:sz w:val="32"/>
          <w:szCs w:val="32"/>
          <w:lang w:bidi="ru-RU"/>
        </w:rPr>
      </w:pPr>
      <w:r>
        <w:rPr>
          <w:rFonts w:eastAsia="Courier New"/>
          <w:b/>
          <w:color w:val="000000"/>
          <w:sz w:val="32"/>
          <w:szCs w:val="32"/>
          <w:lang w:bidi="ru-RU"/>
        </w:rPr>
        <w:t>Список литературы</w:t>
      </w:r>
    </w:p>
    <w:p>
      <w:pPr>
        <w:pStyle w:val="Normal"/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Атемаскина, Ю.В. Современные педагогические технологии в ДОУ: Учебно-методическое пособие / Ю.В. Атемаскина. - СПб.: Детство Пресс, 2012. - 112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Бариева, А. А. Внедрение современных информационных технологий в образовательный процесс / А. А. Бариева. - Текст -: непосредственный // Актуальные вопросы современной педагогики: материалы VI Междунар. науч. конф. (г. Уфа, март 2015 г.). - Уфа: Лето, 2015. - С. 228-2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Боровиков Л. И. Как творчески работающему педагогу дополнительного образования подготовить и провести мастер-класс // Воспитание и дополнительное образование в Новосибирской области. – 2004. –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рдерман, К. Программирование для детей. / К. Вордерман, Вудкок Дж., Макаманус Ш. и др.; пер. с англ. С. Ломакина. – М.: Манн, Иванов и Фербер,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оронкова, Ю.Б. Информационные технологии в образовании / Ю.Б. Воронкова. – РнД: Феникс, 2010. - 314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оликов Д.В. Scratch для юных программистов / Д.В. Голиков. – СПб.: БХВ-Петербург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Мастер-класс как современная форма аттестации в условиях реализации ФГОС. Алгоритм технологии, модели и примеры проведения, критерии качества/сост. Н.В. Ширшина. – Волгоград: Учитель, 20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Мастер-классы и педагогические семинары в дополнительном образовании детей. Теоретические и организационные аспекты / Сост.: Кленова Н. В., Абдухакимова С. А. / Ред.: Постников А. С., Прыгунова А. П. – М.: МГДД(Ю)Т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Петелин, А. Ю. 3D-моделирование в SketchUp 2015 - от простого к сложному. Самоучитель / А.Ю. Петелин. - М.: ДМК Пресс, 2015. - 370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рахов, А. Blender. 3D-моделирование и анимация. Руководство для начинающих / А. Прахов. - М.: БХВ-Петербург, 2009. - 272 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вейгарт, Э. Программирование для детей. Делай игры и учи язык Scratch! / Э. Свейгарт. – М.: Эксмо, 20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оргашева, Ю.В. Программирование для детей. Мои первые программы на Scratch / Ю.В. Торгашева. – СПб.: Питер, 2018.</w:t>
      </w:r>
    </w:p>
    <w:sectPr>
      <w:footerReference w:type="default" r:id="rId36"/>
      <w:footerReference w:type="first" r:id="rId3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c3c6">
    <w:name w:val="c1 c3 c6"/>
    <w:basedOn w:val="Normal"/>
    <w:qFormat/>
    <w:pPr>
      <w:spacing w:before="280" w:after="280"/>
    </w:pPr>
    <w:rPr/>
  </w:style>
  <w:style w:type="paragraph" w:styleId="C1c17c35c51c3c20">
    <w:name w:val="c1 c17 c35 c51 c3 c20"/>
    <w:basedOn w:val="Normal"/>
    <w:qFormat/>
    <w:pPr>
      <w:spacing w:before="280" w:after="280"/>
    </w:pPr>
    <w:rPr/>
  </w:style>
  <w:style w:type="paragraph" w:styleId="C1c35c3c20c51">
    <w:name w:val="c1 c35 c3 c20 c51"/>
    <w:basedOn w:val="Normal"/>
    <w:qFormat/>
    <w:pPr>
      <w:spacing w:before="280" w:after="280"/>
    </w:pPr>
    <w:rPr/>
  </w:style>
  <w:style w:type="paragraph" w:styleId="C1c35c51c3c20">
    <w:name w:val="c1 c35 c51 c3 c20"/>
    <w:basedOn w:val="Normal"/>
    <w:qFormat/>
    <w:pPr>
      <w:spacing w:before="280" w:after="280"/>
    </w:pPr>
    <w:rPr/>
  </w:style>
  <w:style w:type="paragraph" w:styleId="C6c3">
    <w:name w:val="c6 c3"/>
    <w:basedOn w:val="Normal"/>
    <w:qFormat/>
    <w:pPr>
      <w:spacing w:before="280" w:after="280"/>
    </w:pPr>
    <w:rPr/>
  </w:style>
  <w:style w:type="paragraph" w:styleId="C6c1c3">
    <w:name w:val="c6 c1 c3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inkercad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scratch.mit.edu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yperlink" Target="https://picsvg.com/" TargetMode="External"/><Relationship Id="rId23" Type="http://schemas.openxmlformats.org/officeDocument/2006/relationships/image" Target="media/image19.jpeg"/><Relationship Id="rId24" Type="http://schemas.openxmlformats.org/officeDocument/2006/relationships/hyperlink" Target="https://www.tinkercad.com/" TargetMode="External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0:00Z</dcterms:created>
  <dc:creator>user</dc:creator>
  <dc:description/>
  <cp:keywords/>
  <dc:language>en-US</dc:language>
  <cp:lastModifiedBy>user</cp:lastModifiedBy>
  <cp:lastPrinted>2019-04-11T17:57:00Z</cp:lastPrinted>
  <dcterms:modified xsi:type="dcterms:W3CDTF">2025-02-10T09:30:00Z</dcterms:modified>
  <cp:revision>2</cp:revision>
  <dc:subject/>
  <dc:title/>
</cp:coreProperties>
</file>